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C 09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.VnTime" w:cs=".VnTime" w:ascii=".VnTime" w:hAnsi=".VnTime"/>
          <w:b/>
          <w:i/>
          <w:sz w:val="20"/>
          <w:szCs w:val="20"/>
        </w:rPr>
        <w:t xml:space="preserve">     </w:t>
      </w:r>
    </w:p>
    <w:tbl>
      <w:tblPr>
        <w:tblW w:w="10431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5871"/>
      </w:tblGrid>
      <w:tr>
        <w:trPr/>
        <w:tc>
          <w:tcPr>
            <w:tcW w:w="456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I HÀNH ÁN DÂN SỰ TỈNH ....</w:t>
            </w:r>
          </w:p>
        </w:tc>
        <w:tc>
          <w:tcPr>
            <w:tcW w:w="58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.......</w:t>
            </w:r>
          </w:p>
        </w:tc>
        <w:tc>
          <w:tcPr>
            <w:tcW w:w="58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22.95pt" to="221.9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ố: ......./QĐ-CCTHA</w:t>
            </w:r>
          </w:p>
        </w:tc>
        <w:tc>
          <w:tcPr>
            <w:tcW w:w="58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nl-NL"/>
              </w:rPr>
              <w:t xml:space="preserve">Thu hồi quyết định về thi hành án 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54530</wp:posOffset>
                      </wp:positionH>
                      <wp:positionV relativeFrom="paragraph">
                        <wp:posOffset>85725</wp:posOffset>
                      </wp:positionV>
                      <wp:extent cx="188214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9pt,6.75pt" to="302.0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I CỤC TRƯỞNG CHI CỤC THI HÀNH ÁN DÂN SỰ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nl-NL"/>
              </w:rPr>
              <w:t>Căn cứ khoản 1 Điều 23, điểm.... khoản 1 Điều 37, khoản 3 Điều 54, khoản 1 Điều 57 Luật Thi hành án dân sự năm 2008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  <w:lang w:val="nl-NL"/>
              </w:rPr>
              <w:t>Căn cứ Bản án, Quyết định số..................ngày.........tháng...... năm ............của  ............................................................................;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Quyết định thi hành án số.........../QĐ-THA ngày ...... tháng ..... năm ..... của Chi cục trưởng Chi cục Thi hành án dân sự .........................................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 xml:space="preserve">     </w:t>
            </w:r>
            <w:r>
              <w:rPr>
                <w:sz w:val="28"/>
                <w:szCs w:val="28"/>
                <w:lang w:val="nl-NL"/>
              </w:rPr>
              <w:t>Căn cứ Quyết định số ...........ngày ....... tháng ..... năm ........ của Chi cục trưởng Chi cục Thi hành án dân sự .........................................................;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 </w:t>
            </w:r>
            <w:r>
              <w:rPr>
                <w:sz w:val="28"/>
                <w:szCs w:val="28"/>
                <w:lang w:val="nl-NL"/>
              </w:rPr>
              <w:t>Xét đề nghị của Chấp hành viên được phân công tổ chức thi hành án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Thu hồi toàn bộ (một phần) Quyết định số ........ ngày ....... tháng ..... năm ..... của Chi cục trưởng Chi cục Thi hành án dân sự 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Các khoản thu hồi gồm: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Chấp hành viên được phân công tổ chức thi hành án, n</w:t>
            </w:r>
            <w:r>
              <w:rPr>
                <w:bCs/>
                <w:sz w:val="28"/>
                <w:szCs w:val="28"/>
              </w:rPr>
              <w:t>gười được thi hành án, nguời phải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Quyết định này có hiệu lực kể từ ngày ký.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Điều 2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 HSTH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nl-NL"/>
              </w:rPr>
              <w:t xml:space="preserve">CHI CỤC TRƯỞNG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1:54:00Z</dcterms:created>
  <dc:creator>txt</dc:creator>
  <dc:description/>
  <cp:keywords/>
  <dc:language>en-US</dc:language>
  <cp:lastModifiedBy>txt</cp:lastModifiedBy>
  <dcterms:modified xsi:type="dcterms:W3CDTF">2011-06-16T01:59:00Z</dcterms:modified>
  <cp:revision>1</cp:revision>
  <dc:subject/>
  <dc:title>                                                                                                                                                 Mẫu số: C 09-THA</dc:title>
</cp:coreProperties>
</file>