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09a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74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91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22.95pt" to="210.2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2.05pt" to="155.8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CTHA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hu hồi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61595</wp:posOffset>
                      </wp:positionV>
                      <wp:extent cx="17373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4.85pt" to="296.3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ẤP HÀNH VIÊN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0, điểm....khoản 1 Điều 37, khoản 3 Điều 54 khoản, 1 Điều 5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....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 tháng ..... năm ..... của Cục trưởng Cục Thi hành án dân sự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Căn cứ Quyết định số.............ngày ...... tháng ..... năm ..... của Cục Thi hành án dân sự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hồi một phần (toàn bộ) Quyết định số ............. ngày ....... tháng ..... năm ...... của .....................................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khoản thu hồi gồm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N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HẤP HÀNH VIÊ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9:00Z</dcterms:created>
  <dc:creator>txt</dc:creator>
  <dc:description/>
  <cp:keywords/>
  <dc:language>en-US</dc:language>
  <cp:lastModifiedBy>txt</cp:lastModifiedBy>
  <dcterms:modified xsi:type="dcterms:W3CDTF">2011-06-15T08:30:00Z</dcterms:modified>
  <cp:revision>1</cp:revision>
  <dc:subject/>
  <dc:title>                                                                                                                                             Mẫu số: B 09a-THA</dc:title>
</cp:coreProperties>
</file>