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63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771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33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.05pt" to="153.85pt,1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ưỡng chế chuyển giao quyền sử dụng đất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8572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45pt,6.75pt" to="327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Điều 117 Luật Thi hành án dân sự năm 2008;  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ngày..........tháng...............năm....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....ngày..........tháng.........năm....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 cục trưởng Chi cục Thi hành án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 ......................................................................... có điều kiện thi hành án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.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huyển giao quyền sử dụng đất cho :................................................................... trú tại: 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uyền sử dụng đất gồm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30:00Z</dcterms:created>
  <dc:creator>txt</dc:creator>
  <dc:description/>
  <cp:keywords/>
  <dc:language>en-US</dc:language>
  <cp:lastModifiedBy>txt</cp:lastModifiedBy>
  <dcterms:modified xsi:type="dcterms:W3CDTF">2011-06-16T02:30:00Z</dcterms:modified>
  <cp:revision>1</cp:revision>
  <dc:subject/>
  <dc:title>                                                                                                                                                 Mẫu số: C 36-THA</dc:title>
</cp:coreProperties>
</file>