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 xml:space="preserve">   Mẫu số: D 29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55pt" to="305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ÊN BẢ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êm phong tài sả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giờ.....ngày........tháng........năm.........tại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../QĐ-THA ngày.......tháng ............ năm .............của  Cục (Chi cục) Thi hành án dân sự 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cưỡng chế số................./QĐ-THA ngày.......tháng ......... năm.............của Cục (Chi cục) Thi hành án dân sự 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, bà:................................. , chức vụ: Chấp hành viê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...., chức vụ: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 .., chức vụ:......................................................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ại diện chính quyền địa phươn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 (bà):....................................., chức vụ:.................................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 (bà):....................................., chức vụ:...................................................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, đại diện VKSND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.......................................Người chứng kiến: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.......................................Người được thi hành án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.......................................Người phải thi hành án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ập biên bản niêm phong tài sản của ông, bà: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ài sản niêm phon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…………….……………………………………………………………………….…………….………………………………………………………………………………..(nêu rõ tình trạng từng loại tài sản khi niêm phong, diễn biến việc niêm phong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không ai có ý kiến gì khác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22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ĐẠI DIỆN VKSND..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Ký, ghi rõ họ tên)  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  <w:r>
              <w:rPr>
                <w:rFonts w:cs=".VnTimeH" w:ascii=".VnTimeH" w:hAnsi=".VnTimeH"/>
                <w:sz w:val="26"/>
                <w:szCs w:val="26"/>
              </w:rPr>
              <w:t>G¦êI Cã TµI S¶N BÞ NI£M</w:t>
            </w:r>
            <w:r>
              <w:rPr>
                <w:rFonts w:cs=".VnTimeH" w:ascii=".VnTimeH" w:hAnsi=".VnTimeH"/>
                <w:b/>
                <w:sz w:val="26"/>
                <w:szCs w:val="26"/>
              </w:rPr>
              <w:t xml:space="preserve"> </w:t>
            </w:r>
            <w:r>
              <w:rPr>
                <w:rFonts w:cs=".VnTimeH" w:ascii=".VnTimeH" w:hAnsi=".VnTimeH"/>
                <w:sz w:val="26"/>
                <w:szCs w:val="26"/>
              </w:rPr>
              <w:t>PHONG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</w:t>
            </w:r>
            <w:r>
              <w:rPr>
                <w:i/>
                <w:sz w:val="26"/>
                <w:szCs w:val="26"/>
              </w:rPr>
              <w:t xml:space="preserve">(Ký, ghi rõ họ tên)   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CHỨNG KIẾ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Ký, ghi rõ họ tên)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</w:t>
            </w:r>
          </w:p>
        </w:tc>
      </w:tr>
      <w:tr>
        <w:trPr/>
        <w:tc>
          <w:tcPr>
            <w:tcW w:w="467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ĐƯỢC THI HÀNH Á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(Ký, ghi rõ họ tên)  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PHẢI THI HÀNH Á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(Ký, ghi rõ họ tên)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8:00Z</dcterms:created>
  <dc:creator>txt</dc:creator>
  <dc:description/>
  <cp:keywords/>
  <dc:language>en-US</dc:language>
  <cp:lastModifiedBy>txt</cp:lastModifiedBy>
  <dcterms:modified xsi:type="dcterms:W3CDTF">2011-06-16T04:59:00Z</dcterms:modified>
  <cp:revision>1</cp:revision>
  <dc:subject/>
  <dc:title/>
</cp:coreProperties>
</file>