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19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57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771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Chấm dứt phong toả tài khoả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85725</wp:posOffset>
                      </wp:positionV>
                      <wp:extent cx="141160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85pt,6.75pt" to="284.9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1 Điều 20, điểm.......khoản 1 Điều 77  Luật Thi hành án dân sự năm 2008;  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ngày.........tháng......năm ........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../QĐ-THA ngày.......tháng.......năm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hi cục trưởng Chi cục Thi hành án dân sự ....................................................;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kết quả thi hành án của: .............................................................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hấm dứt phong toả tài khoản của:.............. 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ài khoản ...................................... tại: 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..................................................., người phải thi hành án, người được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ơ quan, tổ chức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nl-NL"/>
        </w:rPr>
      </w:pPr>
      <w:r>
        <w:rPr>
          <w:rFonts w:cs=".VnTime" w:ascii=".VnTime" w:hAnsi=".VnTime"/>
          <w:b/>
          <w:sz w:val="26"/>
          <w:szCs w:val="26"/>
          <w:lang w:val="nl-NL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eastAsia=".VnTime" w:cs=".VnTime"/>
          <w:b/>
          <w:b/>
          <w:sz w:val="26"/>
          <w:szCs w:val="26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</w:t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13:00Z</dcterms:created>
  <dc:creator>txt</dc:creator>
  <dc:description/>
  <cp:keywords/>
  <dc:language>en-US</dc:language>
  <cp:lastModifiedBy>txt</cp:lastModifiedBy>
  <dcterms:modified xsi:type="dcterms:W3CDTF">2011-06-16T02:14:00Z</dcterms:modified>
  <cp:revision>1</cp:revision>
  <dc:subject/>
  <dc:title>                                                                                                                                               Mẫu số: C 19-THA</dc:title>
</cp:coreProperties>
</file>