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C 07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eastAsia=".VnTime" w:cs=".VnTime" w:ascii=".VnTime" w:hAnsi=".VnTime"/>
          <w:b/>
          <w:i/>
          <w:sz w:val="20"/>
          <w:szCs w:val="20"/>
        </w:rPr>
        <w:t xml:space="preserve">   </w:t>
      </w:r>
    </w:p>
    <w:tbl>
      <w:tblPr>
        <w:tblW w:w="10348" w:type="dxa"/>
        <w:jc w:val="left"/>
        <w:tblInd w:w="-7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5771"/>
      </w:tblGrid>
      <w:tr>
        <w:trPr/>
        <w:tc>
          <w:tcPr>
            <w:tcW w:w="457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ỤC THI HÀNH ÁN DÂN SỰ TỈNH.....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OÀ XÃ HỘI CHỦ NGHĨA VIỆT NAM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I 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uyện .........................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291465</wp:posOffset>
                      </wp:positionV>
                      <wp:extent cx="19431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95pt,22.95pt" to="221.9pt,2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2.05pt" to="144.1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nl-NL"/>
              </w:rPr>
              <w:t>Số: ....../QĐ-CCTHA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Ủy thác thi hành án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 w:eastAsia="en-US"/>
              </w:rPr>
            </w:pPr>
            <w:r>
              <w:rPr>
                <w:b/>
                <w:sz w:val="28"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52675</wp:posOffset>
                      </wp:positionH>
                      <wp:positionV relativeFrom="paragraph">
                        <wp:posOffset>85725</wp:posOffset>
                      </wp:positionV>
                      <wp:extent cx="1049655" cy="0"/>
                      <wp:effectExtent l="0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25pt,6.75pt" to="267.85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I CỤC TRƯỞNG CHI CỤC THI HÀNH ÁN DÂN SỰ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nl-NL"/>
              </w:rPr>
              <w:t xml:space="preserve">Căn cứ khoản 1 Điều 23, Điều 55 và Điều 56 Luật Thi hành án dân sự năm 2008; 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Căn cứ Bản án, Quyết định số.....................ngày..........tháng.......năm................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của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ind w:firstLine="399"/>
              <w:rPr/>
            </w:pPr>
            <w:r>
              <w:rPr>
                <w:sz w:val="28"/>
                <w:szCs w:val="28"/>
              </w:rPr>
              <w:t xml:space="preserve">Căn cứ Quyết định thi hành án số ......./QĐ-THA ngày ..... tháng ....năm ......  của Chi cục trưởng Chi cục Thi hành án dân sự (nếu có).........................................;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Căn cứ Quyết định thu hồi quyết định thi hành án số ......../QĐ-THA ngày ..... tháng ....năm ......của Chi cục trưởng Chi cục Thi hành án dân sự (nếu có)..............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Theo kết quả xác minh thì người phải thi hành án có tài sản, làm việc, cư trú hoặc có trụ sở tại:............................................................................................,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pacing w:lineRule="atLeast" w:line="240"/>
              <w:ind w:firstLine="360"/>
              <w:rPr/>
            </w:pP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Ủy thác cho ........................................................tiếp tục thi hành án đối với:.............................................................., địa chỉ:................................................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  <w:lang w:val="nl-NL"/>
              </w:rPr>
              <w:t>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Theo quyết định thi hành án  số......../QĐ-THA ngày.........tháng.........năm........... của Chi cục trưởng Chi cục Thi hành án dân sự........................................................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ì ..................... phải thi hành các khoản sau: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pacing w:lineRule="atLeast" w:line="240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pacing w:lineRule="atLeast" w:line="240"/>
              <w:ind w:firstLine="360"/>
              <w:rPr/>
            </w:pPr>
            <w:r>
              <w:rPr>
                <w:sz w:val="28"/>
                <w:szCs w:val="28"/>
                <w:lang w:val="nl-NL"/>
              </w:rPr>
              <w:t>-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pacing w:lineRule="atLeast" w:line="240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pacing w:lineRule="atLeast" w:line="240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pacing w:lineRule="atLeast" w:line="240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pacing w:lineRule="atLeast" w:line="240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pacing w:lineRule="atLeast" w:line="24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i cục Thi hành án dân sự ................................đã thi hành xong các khoản: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pacing w:lineRule="atLeast" w:line="240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pacing w:lineRule="atLeast" w:line="240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pacing w:lineRule="atLeast" w:line="240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pacing w:lineRule="atLeast" w:line="240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pacing w:lineRule="atLeast" w:line="24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ác khoản còn phải thi hành: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pacing w:lineRule="atLeast" w:line="240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pacing w:lineRule="atLeast" w:line="240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pacing w:lineRule="atLeast" w:line="240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spacing w:lineRule="atLeast" w:line="240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spacing w:lineRule="atLeast" w:line="240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spacing w:lineRule="atLeast" w:line="240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pacing w:lineRule="atLeast" w:line="240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pacing w:lineRule="atLeast" w:line="240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spacing w:lineRule="atLeast" w:line="240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pacing w:lineRule="atLeast" w:line="240"/>
              <w:ind w:firstLine="360"/>
              <w:rPr/>
            </w:pPr>
            <w:r>
              <w:rPr>
                <w:b/>
                <w:sz w:val="28"/>
                <w:szCs w:val="28"/>
              </w:rPr>
              <w:t>Điều 2.</w:t>
            </w:r>
            <w:r>
              <w:rPr>
                <w:sz w:val="28"/>
                <w:szCs w:val="28"/>
              </w:rPr>
              <w:t xml:space="preserve"> Các tài liệu gửi kèm gồm: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spacing w:lineRule="atLeast" w:line="240"/>
              <w:ind w:firstLine="360"/>
              <w:jc w:val="both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spacing w:lineRule="atLeast" w:line="240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3.</w:t>
            </w:r>
            <w:r>
              <w:rPr>
                <w:sz w:val="28"/>
                <w:szCs w:val="28"/>
              </w:rPr>
              <w:t xml:space="preserve"> Người được thi hành án; người có quyền lợi, nghĩa vụ liên quan đến việc thi hành án liên hệ với......................................................................................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để thi hành tiếp tục thi hành các khoản nêu tại Điều 1 Quyết định này. 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spacing w:lineRule="atLeast" w:line="240"/>
              <w:ind w:firstLine="36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240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4.</w:t>
            </w:r>
            <w:r>
              <w:rPr>
                <w:sz w:val="28"/>
                <w:szCs w:val="28"/>
              </w:rPr>
              <w:t xml:space="preserve"> Quyết định này có hiệu lực kể từ ngày ký./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500"/>
      </w:tblGrid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nl-NL"/>
              </w:rPr>
            </w:pPr>
            <w:r>
              <w:rPr>
                <w:b/>
                <w:i/>
                <w:lang w:val="nl-NL"/>
              </w:rPr>
              <w:t>Nơi nhậ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 xml:space="preserve">Như Điều 1, 3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Viện KSND..................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Kế toán nghiệp vụ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Lưu: VT, HSTHA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nl-NL"/>
              </w:rPr>
              <w:t>CHI CỤC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Heading1"/>
              <w:spacing w:lineRule="auto" w:line="36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567" w:gutter="0" w:header="0" w:top="18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1:56:00Z</dcterms:created>
  <dc:creator>txt</dc:creator>
  <dc:description/>
  <cp:keywords/>
  <dc:language>en-US</dc:language>
  <cp:lastModifiedBy>txt</cp:lastModifiedBy>
  <dcterms:modified xsi:type="dcterms:W3CDTF">2011-06-16T01:57:00Z</dcterms:modified>
  <cp:revision>1</cp:revision>
  <dc:subject/>
  <dc:title>                                                                                                                                                 Mẫu số: C 07-THA</dc:title>
</cp:coreProperties>
</file>