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4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20828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6.4pt" to="208.65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T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bán đấu giá tài sản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6480</wp:posOffset>
                </wp:positionH>
                <wp:positionV relativeFrom="paragraph">
                  <wp:posOffset>95250</wp:posOffset>
                </wp:positionV>
                <wp:extent cx="1303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7.5pt" to="28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ab/>
        <w:t>Căn cứ Quyết định thi hành án số................QĐ-THA ngày .....tháng ..... năm ....... của Cục (Chi cục) Thi hành án dân sự 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ăn cứ Quyết định cưỡng chế thi hành án số................. ngày......... tháng ...... năm ....... của Cục (Chi cục) Thi hành án dân sự ………………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căn cứ kết quả thẩm định giá ............ ngày......... tháng ...... năm ....... của ……………………………………………..………………................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Cục (Chi cục) Thi hành án dân sự …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ổ chức bán đấu giá các tài sản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-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- 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- 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 -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nêu rõ tên và mô tả tình trạng từng loại tài sản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iá khởi điểm: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Giá khởi điểm từng loại tài sản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Bằng chữ </w:t>
      </w:r>
      <w:r>
        <w:rPr>
          <w:sz w:val="28"/>
          <w:szCs w:val="28"/>
        </w:rPr>
        <w:t>……………………………………………………</w:t>
      </w:r>
      <w:r>
        <w:rPr>
          <w:i/>
          <w:sz w:val="28"/>
          <w:szCs w:val="28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gian bán đấu giá:.........giờ.........ngày.........tháng.......năm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ịa điểm bán đấu giá: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Tổ chức, cá nhân, có nhu cầu mua đấu giá tài sản xin liên hệ và nộp đơn cho Cục (Chi cục) Thi hành án dân sự 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ịa chỉ:.......................................................điện thoại: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Các đương sự;</w:t>
      </w:r>
    </w:p>
    <w:p>
      <w:pPr>
        <w:pStyle w:val="Normal"/>
        <w:jc w:val="both"/>
        <w:rPr/>
      </w:pPr>
      <w:r>
        <w:rPr>
          <w:sz w:val="22"/>
          <w:szCs w:val="22"/>
        </w:rPr>
        <w:t>- UBND xã, phường……….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Viện KSND...........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ế toán nghiệp vụ;</w:t>
      </w:r>
    </w:p>
    <w:p>
      <w:pPr>
        <w:pStyle w:val="Normal"/>
        <w:jc w:val="both"/>
        <w:rPr/>
      </w:pPr>
      <w:r>
        <w:rPr>
          <w:sz w:val="22"/>
          <w:szCs w:val="22"/>
        </w:rPr>
        <w:t>- Lưu: VT, HSTH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34:00Z</dcterms:created>
  <dc:creator>txt</dc:creator>
  <dc:description/>
  <cp:keywords/>
  <dc:language>en-US</dc:language>
  <cp:lastModifiedBy>txt</cp:lastModifiedBy>
  <dcterms:modified xsi:type="dcterms:W3CDTF">2011-06-16T03:52:00Z</dcterms:modified>
  <cp:revision>1</cp:revision>
  <dc:subject/>
  <dc:title>                                                                                                                                     Mẫu số: D 14-THA</dc:title>
</cp:coreProperties>
</file>