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D 05-THA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.VnTime" w:cs=".VnTime" w:ascii=".VnTime" w:hAnsi=".VnTime"/>
          <w:b/>
          <w:sz w:val="28"/>
          <w:szCs w:val="28"/>
        </w:rPr>
        <w:t xml:space="preserve">   </w:t>
      </w:r>
    </w:p>
    <w:tbl>
      <w:tblPr>
        <w:tblW w:w="9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5643"/>
      </w:tblGrid>
      <w:tr>
        <w:trPr/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ỔNG CỤC (CỤC) THADS ....  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ỤC (CHI CỤC) THADS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ỉnh (huyện)...............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196215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7pt,15.45pt" to="208.65pt,1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6035</wp:posOffset>
                      </wp:positionV>
                      <wp:extent cx="11430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2.05pt" to="144.1pt,2.0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........./GBN-THA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., ngày......tháng.......năm 20...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GIẤY BIÊN NHẬ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ục (Chi cục) Thi hành án dân sự 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hận đơn của ông (bà): 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địa chỉ: 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Nội dung đơn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…………….…………………………………………………………………………….………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Các tài liệu kèm theo:</w:t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ƯỜI NỘP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6"/>
                <w:szCs w:val="26"/>
              </w:rPr>
              <w:t>(Ký, ghi rõ họ tên)</w:t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NGƯỜI NHẬN</w:t>
            </w:r>
            <w:r>
              <w:rPr>
                <w:i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(Ký, ghi rõ họ tên)</w:t>
            </w:r>
          </w:p>
        </w:tc>
      </w:tr>
    </w:tbl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  <w:t>\</w:t>
      </w:r>
    </w:p>
    <w:p>
      <w:pPr>
        <w:pStyle w:val="Normal"/>
        <w:jc w:val="right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.VnTime" w:cs=".VnTime" w:ascii=".VnTime" w:hAnsi=".VnTime"/>
          <w:b/>
          <w:sz w:val="26"/>
          <w:szCs w:val="26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57:00Z</dcterms:created>
  <dc:creator>txt</dc:creator>
  <dc:description/>
  <cp:keywords/>
  <dc:language>en-US</dc:language>
  <cp:lastModifiedBy>txt</cp:lastModifiedBy>
  <dcterms:modified xsi:type="dcterms:W3CDTF">2011-06-16T02:59:00Z</dcterms:modified>
  <cp:revision>1</cp:revision>
  <dc:subject/>
  <dc:title>                                                                                                                                     Mẫu số: D 05-THA</dc:title>
</cp:coreProperties>
</file>