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3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b/>
          <w:sz w:val="28"/>
          <w:szCs w:val="28"/>
        </w:rPr>
        <w:t>Tiêu huỷ tài sản, tang vật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iêu huỷ tài sản số.........................ngày...... tháng 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ăm......của Cục (Chi cục) Thi hành án dân sự (nếu có) 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Quyết định thành lập Hội đồng tiêu huỷ tang vật, tài sản số 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gày....tháng......năm..........của Cục (Chi cục) Thi hành án dân sự 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Hội đồng tiêu huỷ tang vật, tài sản bao gồm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..., chức vụ: …………………...</w:t>
        <w:tab/>
        <w:t>Chủ tịch Hội đồ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chức vụ:</w:t>
        <w:tab/>
        <w:t>Uỷ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chức vụ:</w:t>
        <w:tab/>
        <w:t>Uỷ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chức vụ:</w:t>
        <w:tab/>
        <w:t>Uỷ viên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, đại diện VKSND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, đại diện 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iến hành tiêu huỷ tang vật, tài sản l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  <w:tab/>
        <w:t>(nêu rõ tình trạng tang vật, tài sản trước khi tiêu huỷ, biện pháp tiêu hủy, diễn biến trước, trong và khi kết thúc việc tiêu hủy)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91"/>
      </w:tblGrid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TỊCH HỘI ĐỒ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VKSND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Ỷ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Ỷ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7:00Z</dcterms:created>
  <dc:creator>txt</dc:creator>
  <dc:description/>
  <cp:keywords/>
  <dc:language>en-US</dc:language>
  <cp:lastModifiedBy>txt</cp:lastModifiedBy>
  <dcterms:modified xsi:type="dcterms:W3CDTF">2011-06-16T06:57:00Z</dcterms:modified>
  <cp:revision>1</cp:revision>
  <dc:subject/>
  <dc:title/>
</cp:coreProperties>
</file>