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25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29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oả thuận về tổ chức thẩm định giá, tổ chức bán đấu giá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giờ..........ngày......tháng .....năm.........., tại: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/QĐ-THA ngày......tháng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ăm.........của Cục (Chi cục) Thi hành án dân sự .........................................,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, chức vụ: 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Lập biên bản thoả thuận về tổ chức thẩm định giá, tổ chức bán đấu giá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giữa các đương sự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được thi hành án, ông (bà): ……………………….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địa chỉ: …………………………..……………………………………….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được thi hành án, ông (bà): ………………………………….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.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ó quyền, nghĩa vụ liên quan (nếu có)……………………..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.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ội dung thoả thuận của các đương s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…………………….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….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..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….…………………………………………………………………………………….….…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.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….………………………………………………………………………………….….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..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.giờ.......cùng ngày, lập thành ….bản, đã đọc lại cho mọi người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88"/>
      </w:tblGrid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Ó QUYỀN LỢI, NGHĨ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Ụ LIÊN QUA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PHẢI THI HÀNH ÁN</w:t>
            </w:r>
            <w:r>
              <w:rPr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3:00Z</dcterms:created>
  <dc:creator>txt</dc:creator>
  <dc:description/>
  <cp:keywords/>
  <dc:language>en-US</dc:language>
  <cp:lastModifiedBy>txt</cp:lastModifiedBy>
  <dcterms:modified xsi:type="dcterms:W3CDTF">2011-06-16T04:53:00Z</dcterms:modified>
  <cp:revision>1</cp:revision>
  <dc:subject/>
  <dc:title>                                                                                                                                      Mẫu số: D 25-THA</dc:title>
</cp:coreProperties>
</file>