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39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.VnTime" w:hAnsi=".VnTime" w:eastAsia=".VnTime" w:cs=".VnTime"/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 </w:t>
      </w:r>
    </w:p>
    <w:tbl>
      <w:tblPr>
        <w:tblW w:w="10799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746"/>
      </w:tblGrid>
      <w:tr>
        <w:trPr/>
        <w:tc>
          <w:tcPr>
            <w:tcW w:w="50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ỤC THI HÀNH ÁN DÂN SỰ TỈNH.....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50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nl-NL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5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133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2pt,1.05pt" to="166.15pt,1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./QĐ-CCTHA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0" w:leader="none"/>
                <w:tab w:val="center" w:pos="4896" w:leader="none"/>
              </w:tabs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ab/>
              <w:tab/>
              <w:t>QUYẾT ĐỊNH</w:t>
            </w:r>
          </w:p>
          <w:p>
            <w:pPr>
              <w:pStyle w:val="Normal"/>
              <w:tabs>
                <w:tab w:val="clear" w:pos="720"/>
                <w:tab w:val="left" w:pos="1510" w:leader="none"/>
                <w:tab w:val="center" w:pos="4896" w:leader="none"/>
              </w:tabs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ưỡng chế buộc giao người chưa thành niên cho người được nuôi dưỡng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85725</wp:posOffset>
                      </wp:positionV>
                      <wp:extent cx="282321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6.75pt" to="353.3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6 Điều 71, Điều 120 Luật Thi hành án dân sự năm 2008;   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.....ngày..........tháng.......năm.......của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............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Quyết định thi hành án số......../QĐ-THA ngày.......tháng......năm .......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hi cục trưởng Chi cục Thi hành án dân sự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ấy ..................................................................... có điều kiện thi hành án nhưng không tự nguyện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ưỡng chế thi hành án đối với: 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Giao người chưa thành niên là: ..........................................................................  ....................................................................................................................................cho ..................................................................................................nuôi dưỡ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ể từ:............giờ..........ngày...........tháng......năm 20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Trường hợp:...............................................................không thực hiện, cơ quan thi hành án sẽ đề nghị cơ quan có thẩm quyền truy cứu trách nhiệm hình sự về tội không chấp hành án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Người được thi hành án, người phải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4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  <w:tr>
        <w:trPr>
          <w:trHeight w:val="247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3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xã, phường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VT, HSTHA.</w:t>
            </w:r>
          </w:p>
        </w:tc>
        <w:tc>
          <w:tcPr>
            <w:tcW w:w="4824" w:type="dxa"/>
            <w:tcBorders/>
          </w:tcPr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i/>
                <w:i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CHẤP HÀNH VIÊN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31:00Z</dcterms:created>
  <dc:creator>txt</dc:creator>
  <dc:description/>
  <cp:keywords/>
  <dc:language>en-US</dc:language>
  <cp:lastModifiedBy>txt</cp:lastModifiedBy>
  <dcterms:modified xsi:type="dcterms:W3CDTF">2011-06-16T02:35:00Z</dcterms:modified>
  <cp:revision>1</cp:revision>
  <dc:subject/>
  <dc:title>                                                                                                                                                   Mẫu số: C 39-THA</dc:title>
</cp:coreProperties>
</file>