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A 02 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49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125"/>
        <w:gridCol w:w="519"/>
        <w:gridCol w:w="4824"/>
        <w:gridCol w:w="428"/>
      </w:tblGrid>
      <w:tr>
        <w:trPr/>
        <w:tc>
          <w:tcPr>
            <w:tcW w:w="457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BỘ TƯ PHÁP</w:t>
            </w:r>
          </w:p>
        </w:tc>
        <w:tc>
          <w:tcPr>
            <w:tcW w:w="57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45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ỔNG CỤC THI HÀNH ÁN DÂN SỰ</w:t>
            </w:r>
          </w:p>
        </w:tc>
        <w:tc>
          <w:tcPr>
            <w:tcW w:w="57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2.95pt" to="207.4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5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.05pt" to="144.4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7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QĐ-TCTHA</w:t>
            </w:r>
          </w:p>
        </w:tc>
        <w:tc>
          <w:tcPr>
            <w:tcW w:w="577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 tháng..... năm 20....</w:t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nl-NL"/>
              </w:rPr>
            </w:pPr>
            <w:r>
              <w:rPr>
                <w:b/>
                <w:i/>
                <w:sz w:val="20"/>
                <w:szCs w:val="20"/>
                <w:lang w:val="nl-NL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YẾT ĐỊNH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ác minh nội dung tố cáo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1910</wp:posOffset>
                      </wp:positionV>
                      <wp:extent cx="10496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3.3pt" to="269.6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CỤC TRƯỞNG CỤC THI HÀNH ÁN DÂN SỰ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pacing w:lineRule="atLeast" w:line="24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Căn cứ Điều 157 Luật Thi hành án dân sự năm 2008; </w:t>
            </w:r>
          </w:p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n Luật Khiếu nại tố cáo;</w:t>
            </w:r>
          </w:p>
          <w:p>
            <w:pPr>
              <w:pStyle w:val="Normal"/>
              <w:spacing w:lineRule="atLeast" w:line="24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ét nội dung tố cáo của ..............................................................,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QUYẾT ĐỊNH: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88"/>
              <w:ind w:firstLine="360"/>
              <w:rPr/>
            </w:pPr>
            <w:r>
              <w:rPr>
                <w:b/>
                <w:sz w:val="28"/>
                <w:szCs w:val="28"/>
              </w:rPr>
              <w:t>Điều 1.</w:t>
            </w:r>
            <w:r>
              <w:rPr>
                <w:sz w:val="28"/>
                <w:szCs w:val="28"/>
              </w:rPr>
              <w:t xml:space="preserve"> Tiến hành xác minh tố cáo của công dân đối với:...................................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Nội dung xác minh.................................................................................................... ................................................................................................................................... 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...................................................................................................................................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ời hạn xác minh:.............ngày kể từ ngày ký Quyết định này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Điều 2</w:t>
            </w:r>
            <w:r>
              <w:rPr>
                <w:sz w:val="28"/>
                <w:szCs w:val="28"/>
              </w:rPr>
              <w:t>. Thành lập đoàn xác minh tố cáo gồm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rưởng đoàn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hành viên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(bà):......................................chức vụ...........................thành viên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Điều 3. </w:t>
            </w:r>
            <w:r>
              <w:rPr>
                <w:sz w:val="28"/>
                <w:szCs w:val="28"/>
              </w:rPr>
              <w:t>Chánh văn phòng, Vụ trưởng Vụ Giải quyết khiếu nại, tố cáo, các ông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bà) có tên tại Điều 2 và những người có liên quan chịu trách nhiệm thi hành Quyết định này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Điều 4. </w:t>
            </w:r>
            <w:r>
              <w:rPr>
                <w:sz w:val="28"/>
                <w:szCs w:val="28"/>
              </w:rPr>
              <w:t xml:space="preserve">Quyết định này có hiệu lực kể từ ngày ký./. 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ab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,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ứ trưởng ………….(để b/c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TCT Tổng cục THADS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H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TỔNG CỤC TRƯỞNG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Heading1"/>
              <w:spacing w:lineRule="auto" w:line="36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nl-NL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/>
                <w:i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type w:val="nextPage"/>
      <w:pgSz w:w="11906" w:h="16838"/>
      <w:pgMar w:left="1797" w:right="1063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.VnTimeH" w:hAnsi=".VnTimeH" w:cs=".VnTimeH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3:00Z</dcterms:created>
  <dc:creator>txt</dc:creator>
  <dc:description/>
  <cp:keywords/>
  <dc:language>en-US</dc:language>
  <cp:lastModifiedBy>txt</cp:lastModifiedBy>
  <dcterms:modified xsi:type="dcterms:W3CDTF">2011-06-16T01:34:00Z</dcterms:modified>
  <cp:revision>1</cp:revision>
  <dc:subject/>
  <dc:title>                                                                                                                                         Mẫu số: A 02 -THA</dc:title>
</cp:coreProperties>
</file>