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4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4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pt" to="30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án đấu giá không thàn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cưỡng chế số ............ngày.......tháng.......năm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Cục (Chi cục) Thi hành án dân sự 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Thông báo bán đấu giá tài sản số: …………ngày……tháng …..năm của Cục (Chi cục) Thi hành án dân sự 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kết quả bán đấu giá tài sản …………………………………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, chức vụ: Chấp hành viên, Cục (Chi cục) Thi hành án dân sự 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, chức vụ: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có mặt của ông (bà):...........(những người tham gia đấu giá) 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ập biên bản về việc không có người mua trúng đấu giá tài sản tại cuộc bán đấu giá ngày..........tháng..........năm.....................do Cục (Chi cục) Thi hành án dân sự tổ chức 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ý do bán đấu giá không thành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giao cho ……………………..01 bản, đã đọc lại cho mọi người cùng nghe, không ai có ý kiến gì khác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68"/>
      </w:tblGrid>
      <w:tr>
        <w:trPr/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1:00Z</dcterms:created>
  <dc:creator>txt</dc:creator>
  <dc:description/>
  <cp:keywords/>
  <dc:language>en-US</dc:language>
  <cp:lastModifiedBy>txt</cp:lastModifiedBy>
  <dcterms:modified xsi:type="dcterms:W3CDTF">2011-06-16T07:03:00Z</dcterms:modified>
  <cp:revision>1</cp:revision>
  <dc:subject/>
  <dc:title/>
</cp:coreProperties>
</file>