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 xml:space="preserve">                                                                                                    </w:t>
      </w: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Mẫu số: C 12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eastAsia=".VnTime" w:cs=".VnTime" w:ascii=".VnTime" w:hAnsi=".VnTime"/>
          <w:b/>
          <w:i/>
          <w:sz w:val="20"/>
          <w:szCs w:val="20"/>
        </w:rPr>
        <w:t xml:space="preserve">      </w:t>
      </w:r>
    </w:p>
    <w:tbl>
      <w:tblPr>
        <w:tblW w:w="10445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5771"/>
      </w:tblGrid>
      <w:tr>
        <w:trPr/>
        <w:tc>
          <w:tcPr>
            <w:tcW w:w="467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ỤC THI HÀNH ÁN DÂN SỰ TỈNH......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OÀ XÃ HỘI CHỦ NGHĨA VIỆT NAM</w:t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I 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uyện ..............................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291465</wp:posOffset>
                      </wp:positionV>
                      <wp:extent cx="19431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95pt,22.95pt" to="221.9pt,2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2603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5pt,2.05pt" to="144.1pt,2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nl-NL"/>
              </w:rPr>
              <w:t>Số: ......./QĐ-CCTHA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Xử phạt vi phạm hành chính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11070</wp:posOffset>
                      </wp:positionH>
                      <wp:positionV relativeFrom="paragraph">
                        <wp:posOffset>-186690</wp:posOffset>
                      </wp:positionV>
                      <wp:extent cx="152019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1pt,-14.7pt" to="293.75pt,-1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Căn cứ khoản 1 Điều 20, điểm ......khoản 1 Điều 163 Luật Thi hành án dân sự năm 2008; 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>Căn cứ khoản 1 Điều 7, khoản 1 Điều 47 Nghị định số 60/2009/NĐ-CP ngày  23 tháng 7 năm 2009 của Chính phủ quy định xử phạt vi phạm hành chính trong lĩnh vực tư pháp;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Căn cứ Biên bản về việc vi phạm hành chính ngày......tháng.......năm 20............ </w:t>
            </w:r>
            <w:r>
              <w:rPr>
                <w:sz w:val="28"/>
                <w:szCs w:val="28"/>
                <w:lang w:val="nl-NL"/>
              </w:rPr>
              <w:t>của Chi cục Thi hành án dân sự ..............................................................;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Căn cứ..................................................................................................................,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                                                  </w:t>
            </w: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1</w:t>
            </w:r>
            <w:r>
              <w:rPr>
                <w:sz w:val="28"/>
                <w:szCs w:val="28"/>
              </w:rPr>
              <w:t>. Phạt vi phạm hành chính đối với: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địa chỉ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Số tiền: ...............................................................................................................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(bằng chữ .........................................................................)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3.</w:t>
            </w:r>
            <w:r>
              <w:rPr>
                <w:sz w:val="28"/>
                <w:szCs w:val="28"/>
              </w:rPr>
              <w:t xml:space="preserve"> ....................................................................... và những người có liên quan có trách nhiệm thi hành Quyết định này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ind w:firstLine="35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57"/>
              <w:jc w:val="both"/>
              <w:rPr/>
            </w:pPr>
            <w:r>
              <w:rPr>
                <w:b/>
                <w:sz w:val="28"/>
                <w:szCs w:val="28"/>
              </w:rPr>
              <w:t>Điều 4</w:t>
            </w:r>
            <w:r>
              <w:rPr>
                <w:sz w:val="28"/>
                <w:szCs w:val="28"/>
              </w:rPr>
              <w:t>. Quyết định này có hiệu lực kể từ ngày ký./.</w:t>
            </w:r>
          </w:p>
          <w:p>
            <w:pPr>
              <w:pStyle w:val="Normal"/>
              <w:ind w:firstLine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hư Điều 3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ện KSND....................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ế toán nghiệp vụ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ưu: VT, HSTH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  <w:p>
            <w:pPr>
              <w:pStyle w:val="Normal"/>
              <w:tabs>
                <w:tab w:val="clear" w:pos="720"/>
                <w:tab w:val="left" w:pos="2195" w:leader="none"/>
                <w:tab w:val="center" w:pos="2484" w:leader="none"/>
              </w:tabs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ab/>
              <w:tab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567" w:gutter="0" w:header="0" w:top="18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8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2:03:00Z</dcterms:created>
  <dc:creator>txt</dc:creator>
  <dc:description/>
  <cp:keywords/>
  <dc:language>en-US</dc:language>
  <cp:lastModifiedBy>txt</cp:lastModifiedBy>
  <dcterms:modified xsi:type="dcterms:W3CDTF">2011-06-16T02:04:00Z</dcterms:modified>
  <cp:revision>1</cp:revision>
  <dc:subject/>
  <dc:title>                                                                                                       Mẫu số: C 12-THA</dc:title>
</cp:coreProperties>
</file>