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6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1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15.45pt" to="213.4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/GXN-THA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IẤY XÁC NHẬN KẾT QUẢ THI HÀNH 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 xml:space="preserve"> Căn cứ Điều 53 Luật Thi hành án dân sự năm 2008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ăn cứ Bản án, Quyết định số ................. ngày ....tháng .......năm .............. của .........................................................................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ăn cứ Quyết định thi hành án số .........QĐ-THA ngày ...tháng .... năm .............. của .........................................................................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kết quả thi hành án của ông (bà): 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Xét đơn yêu cầu xác nhận kết quả thi hành án của ông (bà)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ục (Chi cục) trưởng Cục (Chi cục) Thi hành án dân sự ..........................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XÁC NHẬ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Theo Quyết định thi hành án số ………. ngày …. tháng …. năm …… của Cục (Chi cục) Thi hành án dân sự ……………………………………………..  thì ông (bà):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hải thi hàn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Đã thi hành được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òn phải thi hàn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177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ỤC (CHI CỤC) TRƯỞNG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ơi nhậ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Đương sự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Lưu: VT, HSTH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00:00Z</dcterms:created>
  <dc:creator>txt</dc:creator>
  <dc:description/>
  <cp:keywords/>
  <dc:language>en-US</dc:language>
  <cp:lastModifiedBy>txt</cp:lastModifiedBy>
  <dcterms:modified xsi:type="dcterms:W3CDTF">2011-06-16T03:00:00Z</dcterms:modified>
  <cp:revision>1</cp:revision>
  <dc:subject/>
  <dc:title>                                                                                                                                     Mẫu số: D 06-THA</dc:title>
</cp:coreProperties>
</file>