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nl-NL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B 12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88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5871"/>
      </w:tblGrid>
      <w:tr>
        <w:trPr/>
        <w:tc>
          <w:tcPr>
            <w:tcW w:w="461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8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8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31559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85pt,24.85pt" to="213.8pt,2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5016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3.95pt" to="138.7pt,3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/QĐ-CTHA</w:t>
            </w:r>
          </w:p>
        </w:tc>
        <w:tc>
          <w:tcPr>
            <w:tcW w:w="58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Xử phạt vi phạm hành chính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85725</wp:posOffset>
                      </wp:positionV>
                      <wp:extent cx="141160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25pt,6.75pt" to="290.3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khoản 1 Điều 20, điểm a khoản 1 Điều 163 Luật Thi hành án dân sự năm 2008;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>Căn cứ khoản..... Điều 7, khoản 1 Điều 47 Nghị định số 60/2009/NĐ-CP ngày 23 tháng 7 năm 2009 của Chính phủ quy định xử phạt vi phạm hành chính trong lĩnh vực tư pháp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Căn cứ Biên bản về việc vi phạm hành chính ngày......tháng.......năm ........ của Cục Thi hành án dân sự ...........................................................................................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  <w:lang w:val="nl-NL"/>
              </w:rPr>
              <w:t>Căn cứ .................................................................................................................,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</w:t>
            </w:r>
            <w:r>
              <w:rPr>
                <w:sz w:val="28"/>
                <w:szCs w:val="28"/>
              </w:rPr>
              <w:t>. Phạt vi phạm hành chính đối với...................................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địa chỉ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Số tiền: .......................................................................................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(bằng chữ .........................................................................)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............................................................. và những người có quyền lợi, nghĩa vụ liên quan chịu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5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57"/>
              <w:jc w:val="both"/>
              <w:rPr/>
            </w:pPr>
            <w:r>
              <w:rPr>
                <w:b/>
                <w:sz w:val="28"/>
                <w:szCs w:val="28"/>
              </w:rPr>
              <w:t>Điều 3</w:t>
            </w:r>
            <w:r>
              <w:rPr>
                <w:sz w:val="28"/>
                <w:szCs w:val="28"/>
              </w:rPr>
              <w:t>. Quyết định này có hiệu lực kể từ ngày ký./.</w:t>
            </w:r>
          </w:p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1, 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HSTH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</w:t>
            </w:r>
          </w:p>
          <w:p>
            <w:pPr>
              <w:pStyle w:val="Normal"/>
              <w:tabs>
                <w:tab w:val="clear" w:pos="720"/>
                <w:tab w:val="left" w:pos="2195" w:leader="none"/>
                <w:tab w:val="center" w:pos="2484" w:leader="none"/>
              </w:tabs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ab/>
              <w:tab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32:00Z</dcterms:created>
  <dc:creator>txt</dc:creator>
  <dc:description/>
  <cp:keywords/>
  <dc:language>en-US</dc:language>
  <cp:lastModifiedBy>txt</cp:lastModifiedBy>
  <dcterms:modified xsi:type="dcterms:W3CDTF">2011-06-15T08:32:00Z</dcterms:modified>
  <cp:revision>1</cp:revision>
  <dc:subject/>
  <dc:title>                                                                                                                                             Mẫu số: B 12-THA</dc:title>
</cp:coreProperties>
</file>