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b/>
          <w:sz w:val="28"/>
          <w:szCs w:val="28"/>
          <w:lang w:val="nl-NL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Mẫu số: B 07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78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5715"/>
      </w:tblGrid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ỔNG CỤC THI HÀNH ÁN DÂN SỰ</w:t>
            </w:r>
          </w:p>
        </w:tc>
        <w:tc>
          <w:tcPr>
            <w:tcW w:w="571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ỉnh (thành phố).........................</w:t>
            </w:r>
          </w:p>
        </w:tc>
        <w:tc>
          <w:tcPr>
            <w:tcW w:w="571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3430</wp:posOffset>
                      </wp:positionH>
                      <wp:positionV relativeFrom="paragraph">
                        <wp:posOffset>315595</wp:posOffset>
                      </wp:positionV>
                      <wp:extent cx="1943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9pt,24.85pt" to="213.85pt,2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016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3.95pt" to="152.95pt,3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./QĐ-THA</w:t>
            </w:r>
          </w:p>
        </w:tc>
        <w:tc>
          <w:tcPr>
            <w:tcW w:w="571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Ủy thác thi hành án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61260</wp:posOffset>
                      </wp:positionH>
                      <wp:positionV relativeFrom="paragraph">
                        <wp:posOffset>85725</wp:posOffset>
                      </wp:positionV>
                      <wp:extent cx="108585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8pt,6.75pt" to="279.25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ỤC TRƯỞNG CỤC THI HÀNH ÁN DÂN SỰ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Căn cứ khoản 1 Điều 23, Điều 55, khoản 1 Điều 56 Luật Thi hành án dân sự năm 2008; 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ăn cứ Bản án, Quyết định số.....................ngày..........tháng.......năm.......... của ................................................................................................;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Căn cứ Quyết định thi hành án số.........../QĐ-THA ngày......tháng.....năm ....... của Cục trưởng Cục Thi hành án dân sự (nếu có)....................................................;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Căn cứ Quyết định Thu hồi quyết định thi hành án số........................ ngày...... tháng .....năm ....... của Cục trưởng Cục Thi hành án dân sự (nếu có)......................;                                  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o kết quả xác minh thì người phải thi hành án có tài sản, làm việc, cư trú, hoặc có trụ sở tại: ....................................................................................................,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Ủy thác cho ........................................................tiếp tục thi hành án đối với:......................................................................, địa chỉ:........................................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Theo Quyết định thi hành án  số..........ngày.........tháng.........năm........của Cục trưởng Cục Thi hành án dân sự 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ì................................phải thi hành các khoản sau: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rPr/>
            </w:pPr>
            <w:r>
              <w:rPr>
                <w:sz w:val="28"/>
                <w:szCs w:val="28"/>
                <w:lang w:val="nl-NL"/>
              </w:rPr>
              <w:t>-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rPr/>
            </w:pPr>
            <w:r>
              <w:rPr>
                <w:sz w:val="28"/>
                <w:szCs w:val="28"/>
                <w:lang w:val="nl-NL"/>
              </w:rPr>
              <w:t>-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ục Thi hành án dân sự tỉnh (thành phố ..........................) đã thi hành xong các khoản: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rPr/>
            </w:pPr>
            <w:r>
              <w:rPr>
                <w:sz w:val="28"/>
                <w:szCs w:val="28"/>
                <w:lang w:val="nl-NL"/>
              </w:rPr>
              <w:t>-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…………………………………………….......………………………………..</w:t>
            </w:r>
          </w:p>
          <w:p>
            <w:pPr>
              <w:pStyle w:val="Normal"/>
              <w:spacing w:lineRule="atLeast" w:line="24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…………………………………………………………………………………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ác khoản còn phải thi hành: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   </w:t>
            </w:r>
            <w:r>
              <w:rPr>
                <w:sz w:val="28"/>
                <w:szCs w:val="28"/>
                <w:lang w:val="nl-NL"/>
              </w:rPr>
              <w:t>-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rPr/>
            </w:pPr>
            <w:r>
              <w:rPr>
                <w:b/>
                <w:sz w:val="28"/>
                <w:szCs w:val="28"/>
              </w:rPr>
              <w:t>Điều 2.</w:t>
            </w:r>
            <w:r>
              <w:rPr>
                <w:sz w:val="28"/>
                <w:szCs w:val="28"/>
              </w:rPr>
              <w:t xml:space="preserve"> Các tài liệu gửi kèm gồm: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spacing w:lineRule="atLeast" w:line="240"/>
              <w:ind w:firstLine="360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spacing w:lineRule="atLeast" w:line="240"/>
              <w:ind w:firstLine="360"/>
              <w:rPr/>
            </w:pPr>
            <w:r>
              <w:rPr>
                <w:b/>
                <w:sz w:val="28"/>
                <w:szCs w:val="28"/>
              </w:rPr>
              <w:t>Điều 3.</w:t>
            </w:r>
            <w:r>
              <w:rPr>
                <w:sz w:val="28"/>
                <w:szCs w:val="28"/>
              </w:rPr>
              <w:t xml:space="preserve"> Người được thi hành án, người phải thi hành án, người có quyền lợi, 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nghĩa vụ liên quan đến việc thi hành án liên hệ với .............................................. để tiếp tục thi hành các khoản còn phải thi hành nêu tại Điều 1 Quyết định này. 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spacing w:lineRule="atLeast" w:line="240"/>
              <w:ind w:firstLine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4.</w:t>
            </w:r>
            <w:r>
              <w:rPr>
                <w:sz w:val="28"/>
                <w:szCs w:val="28"/>
              </w:rPr>
              <w:t xml:space="preserve"> Quyết định này có hiệu lực kể từ ngày ký./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  <w:t>Nơi nhậ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Như Điều 1, 3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Viện KSND..................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Kế toán nghiệp vụ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Lưu: VT, HSTHA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ỤC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74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27:00Z</dcterms:created>
  <dc:creator>txt</dc:creator>
  <dc:description/>
  <cp:keywords/>
  <dc:language>en-US</dc:language>
  <cp:lastModifiedBy>txt</cp:lastModifiedBy>
  <dcterms:modified xsi:type="dcterms:W3CDTF">2011-06-15T08:28:00Z</dcterms:modified>
  <cp:revision>1</cp:revision>
  <dc:subject/>
  <dc:title>                                                                                                         Mẫu số: B 07-THA</dc:title>
</cp:coreProperties>
</file>