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4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5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666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2.95pt" to="213.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Giao tài sả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81915</wp:posOffset>
                      </wp:positionV>
                      <wp:extent cx="6877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6.45pt" to="256.3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ều 103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 ngày..........tháng.......năm.......của 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QĐ-THA ngày..........tháng......năm ....... của Cục trưởng Cục Thi hành án dân sự..............................................;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kết quả bán đấu giá tài sản của ...............................................................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đơn xin nhận tài sản của: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ao tài sản cho: 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ài sản gồm: 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 trị tài sản là:..........................................(Bằng chữ.............................................)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,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180" w:hanging="180"/>
              <w:jc w:val="both"/>
              <w:rPr/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7:00Z</dcterms:created>
  <dc:creator>txt</dc:creator>
  <dc:description/>
  <cp:keywords/>
  <dc:language>en-US</dc:language>
  <cp:lastModifiedBy>txt</cp:lastModifiedBy>
  <dcterms:modified xsi:type="dcterms:W3CDTF">2011-06-15T09:18:00Z</dcterms:modified>
  <cp:revision>1</cp:revision>
  <dc:subject/>
  <dc:title>                                                                                                                                             Mẫu số: B 41-THA</dc:title>
</cp:coreProperties>
</file>