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722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771"/>
      </w:tblGrid>
      <w:tr>
        <w:trPr/>
        <w:tc>
          <w:tcPr>
            <w:tcW w:w="49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8384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22.35pt" to="214.1pt,2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33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1.05pt" to="157.15pt,1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trả giấy tờ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61595</wp:posOffset>
                      </wp:positionV>
                      <wp:extent cx="11582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pt,4.85pt" to="273.5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6 Luật Thi hành án dân sự năm 2008;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Bản án, Quyết định số.............ngày..........tháng......năm...........của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/QĐ-THA ngày..........tháng.....năm ........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Xét thấy ông (bà):...................................................................... có điều kiện thi hành án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................................................................  địa chỉ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Trả giấy tờ cho : 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iấy tờ gồm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8:00Z</dcterms:created>
  <dc:creator>txt</dc:creator>
  <dc:description/>
  <cp:keywords/>
  <dc:language>en-US</dc:language>
  <cp:lastModifiedBy>txt</cp:lastModifiedBy>
  <dcterms:modified xsi:type="dcterms:W3CDTF">2011-06-16T02:30:00Z</dcterms:modified>
  <cp:revision>1</cp:revision>
  <dc:subject/>
  <dc:title>                                                                                                                                                 Mẫu số: C 35-THA</dc:title>
</cp:coreProperties>
</file>