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Mẫu số: D 23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314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ÊN BẢ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ác minh điều kiện thi hành 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giờ ....... ngày........tháng.... năm ....... .tại …………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</w:t>
        <w:tab/>
        <w:t xml:space="preserve">Căn cứ Bản án, Quyết định số.................ngày......tháng.......năm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.QĐ-THA ngày .....tháng ..... năm ....... của Cục (Chi cục) Thi hành án dân sự ..................................................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 (bà):.................................... , chức vụ: Chấp hành viê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, bà:..................................., chức vụ: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, chức vụ: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, chức vụ: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Lập biên bản xác minh điều kiện thi hành án của: ................................... .............................................................địa chỉ: .........................................................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à người phải thi hành các khoản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Kết quả xác minh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đã đọc lại cho mọi người cùng nghe, nhất trí, ký tê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51:00Z</dcterms:created>
  <dc:creator>txt</dc:creator>
  <dc:description/>
  <cp:keywords/>
  <dc:language>en-US</dc:language>
  <cp:lastModifiedBy>txt</cp:lastModifiedBy>
  <dcterms:modified xsi:type="dcterms:W3CDTF">2011-06-16T04:52:00Z</dcterms:modified>
  <cp:revision>1</cp:revision>
  <dc:subject/>
  <dc:title>                                                                                                         Mẫu số: D 23-THA</dc:title>
</cp:coreProperties>
</file>