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09a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</w:t>
      </w:r>
    </w:p>
    <w:tbl>
      <w:tblPr>
        <w:tblW w:w="10431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871"/>
      </w:tblGrid>
      <w:tr>
        <w:trPr/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...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/QĐ-CCTHA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Thu hồi quyết định về thi hành án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61595</wp:posOffset>
                      </wp:positionV>
                      <wp:extent cx="17373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3pt,4.85pt" to="302.0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 CHI CỤC THI HÀNH ÁN DÂN SỰ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nl-NL"/>
              </w:rPr>
              <w:t>Căn cứ khoản 1 Điều 20, điểm... khoản 1 Điều 37 và khoản 1 Điều 57 Luật Thi hành án dân sự năm 2008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nl-NL"/>
              </w:rPr>
              <w:t>Căn cứ Bản án, Quyết định số..................ngày.........tháng...... năm ............của ............................................................................;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Quyết định thi hành án số.........../QĐ-THA ngày ....... tháng ..... năm .... của Chi cục trưởng Chi cục Thi hành án dân sự 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     </w:t>
            </w:r>
            <w:r>
              <w:rPr>
                <w:sz w:val="28"/>
                <w:szCs w:val="28"/>
                <w:lang w:val="nl-NL"/>
              </w:rPr>
              <w:t>Căn cứ Quyết định số ...........ngày ....... tháng ..... năm ............ của Chi cục Thi hành án dân sự ......................................................................................................;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</w:t>
            </w:r>
            <w:r>
              <w:rPr>
                <w:sz w:val="28"/>
                <w:szCs w:val="28"/>
                <w:lang w:val="nl-NL"/>
              </w:rPr>
              <w:t>Xét ...............................................................................................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hu hồi toàn bộ (một phần) Quyết định số ...........ngày ....... tháng ..... năm ............ của Chi cục Thi hành án dân sự 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Các khoản thu hồi gồm: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.........................................., n</w:t>
            </w:r>
            <w:r>
              <w:rPr>
                <w:bCs/>
                <w:sz w:val="28"/>
                <w:szCs w:val="28"/>
              </w:rPr>
              <w:t>gười được thi hành án, ngu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CHÁP HÀNH VIÊN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00:00Z</dcterms:created>
  <dc:creator>txt</dc:creator>
  <dc:description/>
  <cp:keywords/>
  <dc:language>en-US</dc:language>
  <cp:lastModifiedBy>txt</cp:lastModifiedBy>
  <dcterms:modified xsi:type="dcterms:W3CDTF">2011-06-16T02:01:00Z</dcterms:modified>
  <cp:revision>1</cp:revision>
  <dc:subject/>
  <dc:title>                                                                                                                                                 Mẫu số: C 09a-THA</dc:title>
</cp:coreProperties>
</file>