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34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Ban hành theo TT số: 09/TT-BTP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 </w:t>
      </w:r>
    </w:p>
    <w:tbl>
      <w:tblPr>
        <w:tblW w:w="10519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771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133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1.05pt" to="154.3pt,1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/QĐ-C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>Cưỡng chế trả nhà, giao nhà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57150</wp:posOffset>
                      </wp:positionV>
                      <wp:extent cx="15925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55pt,4.5pt" to="298.9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5 Điều 71, Điều 115 Luật Thi hành án dân sự năm 2008;   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ngày..........tháng......năm...........của ..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>.........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Quyết định thi hành án số......./QĐ-THA ngày..........tháng.....năm ........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hi cục trưởng Chi cục Thi hành án dân sự 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thấy:................................................................. có điều kiện thi hành án nhưng không tự nguyện thi hành án,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ưỡng chế thi hành án đối với................................................................ địa chỉ: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ả nhà, giao nhà tại .....................................cho:.............. ................................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 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nl-NL"/>
              </w:rPr>
              <w:t>Ngôi nhà gồm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.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được thi hành án, người phải thi hành án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BND xã, phường..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0" w:hanging="18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29:00Z</dcterms:created>
  <dc:creator>txt</dc:creator>
  <dc:description/>
  <cp:keywords/>
  <dc:language>en-US</dc:language>
  <cp:lastModifiedBy>txt</cp:lastModifiedBy>
  <dcterms:modified xsi:type="dcterms:W3CDTF">2011-06-16T02:29:00Z</dcterms:modified>
  <cp:revision>1</cp:revision>
  <dc:subject/>
  <dc:title>                                                                                                                                                 Mẫu số: C 34-THA</dc:title>
</cp:coreProperties>
</file>