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   Mẫu số: D 40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pt" to="305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ÊN BẢ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án đấu giá tài sản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giờ.....ngày........tháng........năm.........tại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ngày ...... tháng ..... năm ......của Cục (Chi cục) Thi hành án dân sự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cưỡng chế số ............ngày.......tháng.......năm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Cục (Chi cục) Thi hành án dân sự 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Thông báo bán đấu giá tài sản số: …………ngày……tháng …..năm của Cục (Chi cục) Thi hành án dân sự 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, chức vụ: Chấp hành viên, Cục (Chi cục) Thi hành án dân sự 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, chức vụ: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có mặt của ông (bà):...........(những người tham gia đấu giá) 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ập biên bản về việc bán đấu giá thành tài sản như sau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ài sản bán đấu gi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iá khởi điểm: 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Giá trả cao nhất: 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………………………………………………………………….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ú tại: 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à người trúng đấu gi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hời hạn thanh toán tiền mua tài sản 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hời hạn nhận tài sản trúng đấu giá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ác thỏa thuận khác:……..…………………………………………………  ……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iên bản lập xong hồi..........giờ..........cùng ngày, lập thành ….bản, đã đọc lại cho mọi người cùng nghe, không ai có ý kiến gì khác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673"/>
      </w:tblGrid>
      <w:tr>
        <w:trPr/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TRÚNG ĐẤU GIÁ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LÀM CHỨNG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i/>
          <w:i/>
          <w:sz w:val="26"/>
          <w:szCs w:val="26"/>
        </w:rPr>
      </w:pPr>
      <w:r>
        <w:rPr>
          <w:rFonts w:cs=".VnTime" w:ascii=".VnTime" w:hAnsi=".VnTime"/>
          <w:b/>
          <w:i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1:00Z</dcterms:created>
  <dc:creator>txt</dc:creator>
  <dc:description/>
  <cp:keywords/>
  <dc:language>en-US</dc:language>
  <cp:lastModifiedBy>txt</cp:lastModifiedBy>
  <dcterms:modified xsi:type="dcterms:W3CDTF">2011-06-16T07:01:00Z</dcterms:modified>
  <cp:revision>1</cp:revision>
  <dc:subject/>
  <dc:title/>
</cp:coreProperties>
</file>