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D 02-TH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 </w:t>
      </w:r>
    </w:p>
    <w:tbl>
      <w:tblPr>
        <w:tblW w:w="9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5643"/>
      </w:tblGrid>
      <w:tr>
        <w:trPr/>
        <w:tc>
          <w:tcPr>
            <w:tcW w:w="37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ỔNG CỤC (CỤC) THADS ....  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ỤC (CHI CỤC) THADS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tỉnh (huyện)...............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1690</wp:posOffset>
                      </wp:positionH>
                      <wp:positionV relativeFrom="paragraph">
                        <wp:posOffset>25463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7pt,20.05pt" to="217.65pt,2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./GB-THA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rPr/>
      </w:pPr>
      <w:r>
        <w:rPr/>
        <w:t xml:space="preserve">GIẤY BÁO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ục (Chi cục) Thi hành án dân sự 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Báo cho ông (bà): 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địa chỉ: 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Đến ……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địa chỉ: 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Vào hồi: .........giờ ...........ngày......tháng ..... năm 20....  </w:t>
        <w:tab/>
        <w:t>Để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>…………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Yêu cầu ông, bà có mặt đúng thời gian, địa điểm trên, mang theo Giấy báo này và Giấy chứng minh nhân dân hoặc giấy tờ tuỳ thân khác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ab/>
        <w:tab/>
        <w:tab/>
        <w:tab/>
        <w:tab/>
        <w:tab/>
      </w:r>
      <w:r>
        <w:rPr>
          <w:b/>
          <w:sz w:val="28"/>
          <w:szCs w:val="28"/>
        </w:rPr>
        <w:t>CHẤP HÀNH VIÊN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ab/>
        <w:tab/>
        <w:tab/>
        <w:tab/>
        <w:t xml:space="preserve">              </w:t>
        <w:tab/>
        <w:tab/>
        <w:t xml:space="preserve">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Vào hồi.........giờ.......ngày...........tháng.......năm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ại: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đại diện....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>đã giao cho ông (bà):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iấy báo số:.................ngày........tháng.......năm........của …………..................... .......................................................về việc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GƯỜI NHẬ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NGƯỜI GIAO</w:t>
            </w:r>
            <w:r>
              <w:rPr>
                <w:i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(Ký, ghi rõ họ tên)</w:t>
            </w:r>
          </w:p>
        </w:tc>
      </w:tr>
    </w:tbl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56:00Z</dcterms:created>
  <dc:creator>txt</dc:creator>
  <dc:description/>
  <cp:keywords/>
  <dc:language>en-US</dc:language>
  <cp:lastModifiedBy>txt</cp:lastModifiedBy>
  <dcterms:modified xsi:type="dcterms:W3CDTF">2011-06-16T02:56:00Z</dcterms:modified>
  <cp:revision>1</cp:revision>
  <dc:subject/>
  <dc:title>                                                                                                                                      Mẫu số: D 02-THA</dc:title>
</cp:coreProperties>
</file>