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15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</w:t>
      </w:r>
    </w:p>
    <w:tbl>
      <w:tblPr>
        <w:tblW w:w="10519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771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 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25463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20.05pt" to="216.75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Phong toả tài khoản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5065</wp:posOffset>
                      </wp:positionH>
                      <wp:positionV relativeFrom="paragraph">
                        <wp:posOffset>85725</wp:posOffset>
                      </wp:positionV>
                      <wp:extent cx="97726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5pt,6.75pt" to="267.8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Điều 66 và Điều 67 của Luật Thi hành án dân sự năm 2008, Điều 11 Nghị định 58/2009/NĐ-CP ngày 13/7/2009 của Chính phủ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ngày.........tháng......năm .........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inh thi hành án số: ..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ủa Chi cục trưởng Chi cục Thi hành án dân sự huyện ..........................................;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ăn cứ đơn đề nghị phong tỏa tài khoản của ông (bà):.............................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 cần ngăn chặn việc tẩu tán tiền trong tài khoản của người phải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88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Phong toả tài khoản đối với: .................................................................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ịa chỉ: 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Số tiền:.............................................. (bằng chữ..................................)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ng tài khoản ......................................tại:..............................................................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............................................................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  <w:lang w:val="nl-NL"/>
              </w:rPr>
              <w:t>Như Điều 1, 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ơ quan, tổ chức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ế toán nghiệp vụ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7:00Z</dcterms:created>
  <dc:creator>txt</dc:creator>
  <dc:description/>
  <cp:keywords/>
  <dc:language>en-US</dc:language>
  <cp:lastModifiedBy>txt</cp:lastModifiedBy>
  <dcterms:modified xsi:type="dcterms:W3CDTF">2011-06-16T02:08:00Z</dcterms:modified>
  <cp:revision>1</cp:revision>
  <dc:subject/>
  <dc:title>                                                                                                                                                 Mẫu số: C 15-THA</dc:title>
</cp:coreProperties>
</file>