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</w:t>
      </w: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Mẫu số: D 34-THA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(Ban hành theo TT số: 09/TT-BTP 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i/>
          <w:sz w:val="20"/>
          <w:szCs w:val="20"/>
        </w:rPr>
        <w:t>ngày 30/5/2011 của Bộ Tư pháp)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rFonts w:eastAsia=".VnTime" w:cs=".VnTime" w:ascii=".VnTime" w:hAnsi=".VnTime"/>
          <w:b/>
          <w:sz w:val="26"/>
          <w:szCs w:val="26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CỘNG HOÀ XÃ HỘI CHỦ NGHĨA VIỆT NAM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>Độc lập - Tự do - Hạnh phúc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6350</wp:posOffset>
                </wp:positionV>
                <wp:extent cx="2057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.5pt" to="323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IÊN BẢ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iao nhận vật chứng, tài sản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Hôm nay, vào hồi.......giờ....... ngày.......tháng........năm............., tại..............</w:t>
      </w:r>
    </w:p>
    <w:p>
      <w:pPr>
        <w:pStyle w:val="Normal"/>
        <w:jc w:val="both"/>
        <w:rPr/>
      </w:pPr>
      <w:r>
        <w:rPr>
          <w:sz w:val="28"/>
          <w:szCs w:val="28"/>
        </w:rPr>
        <w:t>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Căn cứ Bản án, Quyết định số.................ngày......tháng.......năm................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ủa 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Căn cứ Quyết định thi hành án số...............ngày ...... tháng ..... năm ......của Cục (Chi cục) Thi hành án dân sự..........................................................................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Chúng tôi gồm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Bên giao: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Ông, bà:..........................................., chức vụ: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Ông, bà:..........................................., chức vụ:..............................................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Bên nhận: Cục (Chi cục) Thi hành án dân sự ............................................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Ông, bà:............................................., chức vụ: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Ông, bà:............................................., chức vụ: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Ông, bà:............................................., chức vụ:............................................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Tiến hành giao nhận vật chứng, tài sản trong vụ án 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Vật chứng, tài sản giao nhận gồm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sz w:val="28"/>
          <w:szCs w:val="28"/>
        </w:rPr>
        <w:t>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sz w:val="28"/>
          <w:szCs w:val="28"/>
        </w:rPr>
        <w:t>..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Biên bản lập xong hồi..........giờ..........cùng ngày, lập thành ….bản, đã đọc lại cho mọi người cùng nghe, nhất trí, ký tên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6"/>
        <w:gridCol w:w="4700"/>
      </w:tblGrid>
      <w:tr>
        <w:trPr/>
        <w:tc>
          <w:tcPr>
            <w:tcW w:w="469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ẠI DIỆN BÊN GIAO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6"/>
                <w:szCs w:val="26"/>
              </w:rPr>
              <w:t>(Ký, ghi rõ họ tên)</w:t>
            </w:r>
          </w:p>
        </w:tc>
        <w:tc>
          <w:tcPr>
            <w:tcW w:w="470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ẠI DIỆN BÊN NHẬN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Ký, ghi rõ họ tên)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ab/>
      </w:r>
    </w:p>
    <w:sectPr>
      <w:type w:val="nextPage"/>
      <w:pgSz w:w="11906" w:h="16838"/>
      <w:pgMar w:left="1620" w:right="1107" w:gutter="0" w:header="0" w:top="28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6:56:00Z</dcterms:created>
  <dc:creator>txt</dc:creator>
  <dc:description/>
  <cp:keywords/>
  <dc:language>en-US</dc:language>
  <cp:lastModifiedBy>txt</cp:lastModifiedBy>
  <dcterms:modified xsi:type="dcterms:W3CDTF">2011-06-16T06:57:00Z</dcterms:modified>
  <cp:revision>1</cp:revision>
  <dc:subject/>
  <dc:title>                                                                                                        Mẫu số: D 34-THA</dc:title>
</cp:coreProperties>
</file>