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.VnTime" w:ascii=".VnTime" w:hAnsi=".VnTime"/>
          <w:b/>
          <w:sz w:val="26"/>
          <w:szCs w:val="26"/>
        </w:rPr>
        <w:tab/>
        <w:t xml:space="preserve">   </w:t>
        <w:tab/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Mẫu số: C 25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.VnTime" w:cs=".VnTime" w:ascii=".VnTime" w:hAnsi=".VnTime"/>
          <w:b/>
          <w:i/>
          <w:sz w:val="20"/>
          <w:szCs w:val="20"/>
        </w:rPr>
        <w:t xml:space="preserve"> </w:t>
      </w:r>
    </w:p>
    <w:tbl>
      <w:tblPr>
        <w:tblW w:w="10620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5740"/>
      </w:tblGrid>
      <w:tr>
        <w:trPr/>
        <w:tc>
          <w:tcPr>
            <w:tcW w:w="48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I HÀNH ÁN DÂN SỰ TỈNH.......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488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 .............................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22.95pt" to="221.9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Số: .........../QĐ-CCTHA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nl-NL"/>
              </w:rPr>
              <w:t xml:space="preserve">Thu giữ giấy tờ có giá của người phải thi hành án 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86995</wp:posOffset>
                      </wp:positionV>
                      <wp:extent cx="249745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5pt,6.85pt" to="333.1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>
          <w:trHeight w:val="246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5 Điều 20, khoản 1 Điều 71, Điều 82 Luật Thi hành án dân sự năm 2008; 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............... ngày.........tháng......năm .........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.................................................................................................;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Quyết định thi hành án số: .........../QĐ-THA ngày.......tháng.....năm ....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Chi cục trưởng Chi cục Thi hành án dân sự .......................................;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ét thấy ................................................................................... có giấy tờ có giá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đang do ..............................................giữ nhưng không tự nguyện thi hành án,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Thu giữ giấy tờ có giá của: 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rú tại: ......................................................................................................................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Giấy tờ có giá gồm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.............................................................. 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đang do .................................................giữ để thi hành án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2. </w:t>
            </w:r>
            <w:r>
              <w:rPr>
                <w:sz w:val="28"/>
                <w:szCs w:val="28"/>
              </w:rPr>
              <w:t>..............................................có trách nhiệm chuyển các giấy tờ nêu tại Điều 1 cho Chấp hành viên Chi cục Thi hành án dân sự ....................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</w:t>
            </w:r>
            <w:r>
              <w:rPr>
                <w:sz w:val="28"/>
                <w:szCs w:val="28"/>
              </w:rPr>
              <w:t>. ................................................, người được thi hành án, người phải thi hành án và những người có quyền lợi, nghĩa vụ liên qua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4. </w:t>
            </w:r>
            <w:r>
              <w:rPr>
                <w:sz w:val="28"/>
                <w:szCs w:val="28"/>
              </w:rPr>
              <w:t>Quyết định này có hiệu lực kể từ ngày ký./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2, 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..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UBND xã, phường...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nl-NL"/>
              </w:rPr>
              <w:t>- Lưu: VT, HSTHA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18:00Z</dcterms:created>
  <dc:creator>txt</dc:creator>
  <dc:description/>
  <cp:keywords/>
  <dc:language>en-US</dc:language>
  <cp:lastModifiedBy>txt</cp:lastModifiedBy>
  <dcterms:modified xsi:type="dcterms:W3CDTF">2011-06-16T02:20:00Z</dcterms:modified>
  <cp:revision>1</cp:revision>
  <dc:subject/>
  <dc:title/>
</cp:coreProperties>
</file>