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33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10562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643"/>
      </w:tblGrid>
      <w:tr>
        <w:trPr/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290830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22.9pt" to="217.2pt,2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/QĐ-C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trả vật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61595</wp:posOffset>
                      </wp:positionV>
                      <wp:extent cx="94107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4.85pt" to="273.5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, Điều 114 Luật Thi hành án dân sự năm 2008; 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ngày..........tháng.......năm...........của 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/QĐ-THA ngày.......tháng.......năm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....................................................................... có điều kiện thi hành án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: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ả vật cho ........................................................................................................... địa chỉ: 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nl-NL"/>
              </w:rPr>
              <w:t xml:space="preserve">Vật phải trả gồm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0" w:hanging="18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8:00Z</dcterms:created>
  <dc:creator>txt</dc:creator>
  <dc:description/>
  <cp:keywords/>
  <dc:language>en-US</dc:language>
  <cp:lastModifiedBy>txt</cp:lastModifiedBy>
  <dcterms:modified xsi:type="dcterms:W3CDTF">2011-06-16T02:28:00Z</dcterms:modified>
  <cp:revision>1</cp:revision>
  <dc:subject/>
  <dc:title>                                                                                                                                                 Mẫu số: C 33-THA</dc:title>
</cp:coreProperties>
</file>