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2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</w:t>
      </w:r>
    </w:p>
    <w:tbl>
      <w:tblPr>
        <w:tblW w:w="11058" w:type="dxa"/>
        <w:jc w:val="left"/>
        <w:tblInd w:w="-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6242"/>
      </w:tblGrid>
      <w:tr>
        <w:trPr/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.</w:t>
            </w:r>
          </w:p>
        </w:tc>
        <w:tc>
          <w:tcPr>
            <w:tcW w:w="624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</w:t>
            </w:r>
          </w:p>
        </w:tc>
        <w:tc>
          <w:tcPr>
            <w:tcW w:w="624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/QĐ-CCTHA</w:t>
            </w:r>
          </w:p>
        </w:tc>
        <w:tc>
          <w:tcPr>
            <w:tcW w:w="624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Trừ vào thu nhập của người phải thi hành á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09855</wp:posOffset>
                      </wp:positionV>
                      <wp:extent cx="17373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5pt,8.65pt" to="293.5pt,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2 Điều 71 và Điều 78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.............................................................................. có điều kiện thi hành án nhưng không tự nguyện thi hành án,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rừ vào thu nhập của:.............. 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Số tiền: ..........................................(bằng chữ ................................................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:............................................................ để thi hành án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...........có trách nhiệm chuyển số tiền nêu tại Điều 1 cho Chi cục Thi hành án dân sự........................................................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................................................, người được thi hành án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4:00Z</dcterms:created>
  <dc:creator>txt</dc:creator>
  <dc:description/>
  <cp:keywords/>
  <dc:language>en-US</dc:language>
  <cp:lastModifiedBy>txt</cp:lastModifiedBy>
  <dcterms:modified xsi:type="dcterms:W3CDTF">2011-06-16T02:16:00Z</dcterms:modified>
  <cp:revision>1</cp:revision>
  <dc:subject/>
  <dc:title>                                                                                                                                                 Mẫu số: C 21-THA</dc:title>
</cp:coreProperties>
</file>