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rStyle w:val="StrongEmphasis"/>
          <w:sz w:val="20"/>
          <w:szCs w:val="20"/>
        </w:rPr>
        <w:t>CỘNG HÒA XÃ HỘI CHỦ NGHĨA VIỆT NAM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Độc lập - Tự do - Hạnh phúc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0"/>
          <w:szCs w:val="20"/>
        </w:rPr>
        <w:t>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ĐƠN KHỞI KIỆN ÁN HÀNH CHÍNH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0"/>
          <w:szCs w:val="20"/>
        </w:rPr>
        <w:t> </w:t>
      </w:r>
      <w:r>
        <w:rPr>
          <w:rStyle w:val="StrongEmphasis"/>
          <w:sz w:val="20"/>
          <w:szCs w:val="20"/>
        </w:rPr>
        <w:t>Về việc: ............................................................................................  </w:t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rStyle w:val="StrongEmphasis"/>
          <w:sz w:val="20"/>
          <w:szCs w:val="20"/>
        </w:rPr>
        <w:t>Kính gửi: Tòa Hành chính - Tòa án nhân dân .........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 xml:space="preserve">Người khởi kiện: (gồm cá nhân, cơ quan nhà nước, tổ chức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iCs/>
          <w:sz w:val="20"/>
          <w:szCs w:val="20"/>
        </w:rPr>
        <w:t xml:space="preserve">* Đối với cá nhân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Họ và tên người khởi kiện, năm sinh ........................................................             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Địa chỉ (thường trú, tạm trú, địa chỉ liên lạc), điện thoại (nếu có) 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iCs/>
          <w:sz w:val="20"/>
          <w:szCs w:val="20"/>
        </w:rPr>
        <w:t xml:space="preserve">* Đối với cơ quan nhà nước, tổ chức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Họ và tên người đại diện theo pháp luật hoặc thủ trưởng đơn vị ....................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 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Địa chỉ, điện thoại, Fax của trụ sở chính .................................................................................... 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 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Địa chỉ, điện thoại, Fax của Chi nhánh hoặc Văn phòng đại diện tại tỉnh/thành phố (nếu có)          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             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Họ tên, chức vụ đại diện của người khởi kiện (nếu có) ............................................................... 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 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Người bị kiện: (Tên của cơ quan nhà nước hoặc chức danh của cán bộ công chức): ............................................................................................................................................... 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Địa chỉ, điện thoại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 xml:space="preserve">Người có quyền lợi, nghĩa vụ liên quan (nếu có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Họ và tên: ............................................................................................................................... 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Địa chỉ, điện thoại ....................................................................................................................  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0"/>
          <w:szCs w:val="20"/>
        </w:rPr>
        <w:t xml:space="preserve">                                                         </w:t>
      </w:r>
      <w:r>
        <w:rPr>
          <w:b/>
          <w:bCs/>
          <w:sz w:val="20"/>
          <w:szCs w:val="20"/>
        </w:rPr>
        <w:t xml:space="preserve">NỘI DUNG VỤ KIỆN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- Nêu tóm tắt nội dung quyết định hành chính hay tóm tắt diễn biến của hành vi hành chính hay quyết định kỷ luật buộc thôi việc cán bộ - công chức;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- Nêu ngày tháng năm biết được hay nhận được quyết định hành chính hoặc hành vi hành chính mà người khởi kiện cho là trái pháp luật.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- Nội dung quyết định giải quyết khiếu nại lần đầu (nếu có);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- Kèm theo những văn bản quy phạm pháp luật (nếu có);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- Các yêu cầu đề nghị án xem xét, giải quyết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- Cam đoan không khiếu nại lên cấp trên trực tiếp của cơ quan nhà nước, người đã ra quyết định hành chính hoặc có hành vi hành chính. </w:t>
      </w:r>
    </w:p>
    <w:p>
      <w:pPr>
        <w:pStyle w:val="Normal"/>
        <w:spacing w:lineRule="auto" w:line="360"/>
        <w:ind w:firstLine="468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gày __ tháng _____ năm 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ind w:firstLine="468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gười khởi kiện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ind w:firstLine="468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(Ký tên, ghi rõ họ và tên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05:00Z</dcterms:created>
  <dc:creator>Son Ba</dc:creator>
  <dc:description/>
  <cp:keywords/>
  <dc:language>en-US</dc:language>
  <cp:lastModifiedBy>Son Ba</cp:lastModifiedBy>
  <dcterms:modified xsi:type="dcterms:W3CDTF">2011-02-21T03:06:00Z</dcterms:modified>
  <cp:revision>1</cp:revision>
  <dc:subject/>
  <dc:title>CỘNG HÒA XÃ HỘI CHỦ NGHĨA VIỆT NAM</dc:title>
</cp:coreProperties>
</file>