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  <w:r>
        <w:rPr>
          <w:rFonts w:cs=".VnTime" w:ascii=".VnTime" w:hAnsi=".VnTime"/>
          <w:b/>
          <w:sz w:val="26"/>
          <w:szCs w:val="26"/>
        </w:rPr>
        <w:tab/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Mẫu số: C 2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</w:t>
      </w:r>
    </w:p>
    <w:tbl>
      <w:tblPr>
        <w:tblW w:w="1031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/QĐ-CCTHA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ưỡng chế kê biên, xử lý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635</wp:posOffset>
                      </wp:positionV>
                      <wp:extent cx="144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0pt" to="290.3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khoản 5 Điều 20, khoản 3 Điều 71, Điều ... Luật Thi hành án dân sự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ngày..........tháng......năm...........của  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....ngày..........tháng......năm...........củ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 cục trưởng Chi cục Thi hành án dân sự 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 ................................................................. có điều kiện thi hành án nhưng không tự nguyện thi hành án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ê biên, xử lý tài sản của:.............. 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Tài sản kê biên, xử lý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Điề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............................................................. không được chuyển dịch, sang nhượng các tài sản nêu tại Điều 1 cho đến khi thi hành án xong hoặc có quyết định của cơ quan thi hành án dân sự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3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21:00Z</dcterms:created>
  <dc:creator>txt</dc:creator>
  <dc:description/>
  <cp:keywords/>
  <dc:language>en-US</dc:language>
  <cp:lastModifiedBy>txt</cp:lastModifiedBy>
  <dcterms:modified xsi:type="dcterms:W3CDTF">2011-06-16T02:22:00Z</dcterms:modified>
  <cp:revision>1</cp:revision>
  <dc:subject/>
  <dc:title>   </dc:title>
</cp:coreProperties>
</file>