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36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74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911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5pt,22.95pt" to="213.1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.05pt" to="152.95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/QĐ-CTHA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ưỡng chế chuyển giao quyền sử dụng đất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04775</wp:posOffset>
                      </wp:positionV>
                      <wp:extent cx="202692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8.25pt" to="312.55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5 Điều 71, Điều 117 Luật Thi hành án dân sự năm 2008;   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ngày..........tháng...............năm...........của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Quyết định thi hành án số......./QĐ-THA ngày.......tháng......năm...........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ục trưởng Cục Thi hành án dân sự .....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thấy............................................................... có điều kiện thi hành án, nhưng không tự nguyện thi hành án,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ưỡng chế thi hành án đối với:............................................................... địa chỉ: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Chuyển giao cho: .............................................................................................. địa chỉ: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uyền sử dụng đất gồm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.................................................................................................................................... ....................................................................................................................................  ...................................................................................................................................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UBND xã, phường ...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>
          <w:sz w:val="20"/>
          <w:szCs w:val="20"/>
          <w:lang w:val="nl-NL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nl-NL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09:00Z</dcterms:created>
  <dc:creator>txt</dc:creator>
  <dc:description/>
  <cp:keywords/>
  <dc:language>en-US</dc:language>
  <cp:lastModifiedBy>txt</cp:lastModifiedBy>
  <dcterms:modified xsi:type="dcterms:W3CDTF">2011-06-15T09:10:00Z</dcterms:modified>
  <cp:revision>2</cp:revision>
  <dc:subject/>
  <dc:title>                                                                                                                                             Mẫu số: B 36-THA</dc:title>
</cp:coreProperties>
</file>