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Mẫu số: D 01-TH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</w:t>
      </w:r>
    </w:p>
    <w:tbl>
      <w:tblPr>
        <w:tblW w:w="9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643"/>
      </w:tblGrid>
      <w:tr>
        <w:trPr/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ỔNG CỤC (CỤC) THADS ....  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ỤC (CHI CỤC) THADS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ỉnh (huyện)...............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/GB-THA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GIẤY TRIỆU TẬP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ục (Chi cục) Thi hành án dân sự ……………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Triệu tập ông (bà):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địa chỉ: 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Đến ……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ịa chỉ: 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Vào hồi: .........giờ ...........ngày......tháng ..... năm 20....  </w:t>
        <w:tab/>
        <w:t>Để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Yêu cầu ông (bà) có mặt đúng thời gian, địa điểm trên, mang theo Giấy triệu tập này và Giấy chứng minh nhân dân hoặc giấy tờ tuỳ thân khác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ab/>
        <w:tab/>
        <w:tab/>
        <w:tab/>
        <w:tab/>
        <w:tab/>
      </w:r>
      <w:r>
        <w:rPr>
          <w:b/>
          <w:sz w:val="28"/>
          <w:szCs w:val="28"/>
        </w:rPr>
        <w:t>CHẤP HÀNH VIÊN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ab/>
        <w:tab/>
        <w:tab/>
        <w:tab/>
        <w:t xml:space="preserve">              </w:t>
        <w:tab/>
        <w:tab/>
        <w:t xml:space="preserve">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Vào hồi.........giờ.......ngày...........tháng.......năm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ại: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đại diện....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đã giao cho ông (bà):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iấy triệu tập số:…................ngày........tháng.......năm........của………................... .......................................................về việc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ƯỜI NHẬ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NGƯỜI GIAO</w:t>
            </w:r>
            <w:r>
              <w:rPr>
                <w:i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(Ký, ghi rõ họ tên)</w:t>
            </w:r>
          </w:p>
        </w:tc>
      </w:tr>
    </w:tbl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54:00Z</dcterms:created>
  <dc:creator>txt</dc:creator>
  <dc:description/>
  <cp:keywords/>
  <dc:language>en-US</dc:language>
  <cp:lastModifiedBy>txt</cp:lastModifiedBy>
  <dcterms:modified xsi:type="dcterms:W3CDTF">2011-06-16T02:56:00Z</dcterms:modified>
  <cp:revision>1</cp:revision>
  <dc:subject/>
  <dc:title>                                                                                                                                       Mẫu số: D 01-THA</dc:title>
</cp:coreProperties>
</file>