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7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</w:t>
      </w:r>
      <w:r>
        <w:rPr>
          <w:b/>
          <w:sz w:val="28"/>
          <w:szCs w:val="28"/>
        </w:rPr>
        <w:t xml:space="preserve">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.VnTime" w:cs=".VnTime" w:ascii=".VnTime" w:hAnsi=".VnTime"/>
          <w:b/>
          <w:sz w:val="28"/>
          <w:szCs w:val="28"/>
        </w:rPr>
        <w:t xml:space="preserve">      </w:t>
      </w:r>
    </w:p>
    <w:tbl>
      <w:tblPr>
        <w:tblW w:w="10488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928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ỤC THI HÀNH ÁN DÂN SỰ TỈNH....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/QĐ-CCTHA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ạm dừng việc đăng ký, chuyển quyền sở hữu,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sử dụng, thay đổi hiện trạng tài sả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82550</wp:posOffset>
                      </wp:positionV>
                      <wp:extent cx="16287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5pt,6.5pt" to="301.7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Điều 66, Điều 69 của Luật Thi hành án dân sự năm 2008, Điều 12 Nghị định 58/2009/NĐ-CP ngày 13/7/2009 của Chính phủ;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ngày.........tháng......năm ........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inh thi hành án số: .........../QĐ-THA ngày.......tháng.....năm ...... của Chi cục trưởng Chi cục Thi hành án dân sự ..............................................;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đơn đề nghị tạm dừng việc đăng ký, chuyển quyền sở hữu, sử dụng, thay đổi hiện trạng tài sản của ông (bà):..................................., trú tại:...................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Xét thấy cần ngăn chặn hành vi chuyển quyền sở hữu, sử dụng, tẩu tán, hủy hoại, thay đổi hiện trạng tài sả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ạm dừng việc đăng ký, chuyển quyền sở hữu, sử dụng, thay đổi hiện trạng tài sản của:.............. ........................................., địa chỉ: ................................. </w:t>
            </w:r>
          </w:p>
          <w:p>
            <w:pPr>
              <w:pStyle w:val="Normal"/>
              <w:spacing w:lineRule="auto" w:line="288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ối với tài sản:</w:t>
            </w:r>
          </w:p>
          <w:p>
            <w:pPr>
              <w:pStyle w:val="Normal"/>
              <w:spacing w:lineRule="auto" w:line="288"/>
              <w:ind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hanging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……………………………………………………………………………………</w:t>
            </w: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..........................................................., người phải thi hành án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  <w:lang w:val="nl-NL"/>
              </w:rPr>
              <w:t>Như Điều 1,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ơ quan, tổ chức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UBND xã, phường..................;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265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 Lưu: VT, HSTHA.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9:00Z</dcterms:created>
  <dc:creator>txt</dc:creator>
  <dc:description/>
  <cp:keywords/>
  <dc:language>en-US</dc:language>
  <cp:lastModifiedBy>txt</cp:lastModifiedBy>
  <dcterms:modified xsi:type="dcterms:W3CDTF">2011-06-16T02:10:00Z</dcterms:modified>
  <cp:revision>1</cp:revision>
  <dc:subject/>
  <dc:title>                                                                                                                                      Mẫu số: C 17-THA</dc:title>
</cp:coreProperties>
</file>