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8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01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4.85pt" to="215.95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3.95pt" to="158.6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/QĐ-CTHA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m dứt tạm dừng việc đăng ký, chuyển quyền sở hữu,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sử dụng, thay đổi hiện trạng tài sản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04775</wp:posOffset>
                      </wp:positionV>
                      <wp:extent cx="16649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25pt" to="293.0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Điều 69 của Luật Thi hành án dân sự năm 2008, Điều 10 Nghị định 58/2009/NĐ-CP ngày 13/7/2009 của Chính phủ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ngày.........tháng......năm .....của ....................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ăn cứ Quyết định thi hành án số: .........../QĐ-THA ngày.......tháng.....năm ...... của Cục trưởng Cục Thi hành án dân sự ..................................;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ét thấy không cần ngăn chặn hành vi chuyển quyền sở hữu, sử dụng, tẩu tán hủy hoại, thay đổi hiện trạng tài sả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Chấm dứt việc tạm dừng đăng ký, chuyển quyền sở hữu, sử dụng, thay đổi hiện trạng tài sản của:.................................................., địa chỉ:.......................... </w:t>
            </w:r>
          </w:p>
          <w:p>
            <w:pPr>
              <w:pStyle w:val="Normal"/>
              <w:spacing w:lineRule="auto" w:line="288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ối với tài sản: 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..................................................., người phải thi hành án và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Như Điều 1,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UBND xã, phường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 Lưu: VT, HSTHA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5:00Z</dcterms:created>
  <dc:creator>txt</dc:creator>
  <dc:description/>
  <cp:keywords/>
  <dc:language>en-US</dc:language>
  <cp:lastModifiedBy>txt</cp:lastModifiedBy>
  <dcterms:modified xsi:type="dcterms:W3CDTF">2011-06-15T08:36:00Z</dcterms:modified>
  <cp:revision>1</cp:revision>
  <dc:subject/>
  <dc:title>                                                                                                                                             Mẫu số: B 18-THA</dc:title>
</cp:coreProperties>
</file>