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16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0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643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pt,24.85pt" to="212.25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pt,3.95pt" to="147.25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QĐ-C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rả lại tài sản, giấy tờ tạm giữ cho đương sự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1210</wp:posOffset>
                      </wp:positionH>
                      <wp:positionV relativeFrom="paragraph">
                        <wp:posOffset>100965</wp:posOffset>
                      </wp:positionV>
                      <wp:extent cx="17373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3pt,7.95pt" to="299.05pt,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 CỤC THI HÀNH ÁN DÂN SỰ</w:t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Căn cứ khoản 1 Điều 20, khoản 3 Điều 68 Luật Thi hành án dân sự năm 2008;   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ản án, Quyết định số..................... ngày..........tháng.......năm.......của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ịnh thi hành án số...........QĐ-THA ngày.......tháng......năm 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ủa Cục trưởng Cục Thi hành án dân sự..............................................; 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ăn cứ Biên bản tạm giữ tài sản, giấy tờ ngày ....tháng... năm....... của Cục Thi hành án dân sự..............................................;   </w:t>
            </w:r>
          </w:p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>Xét đơn đề nghị của ......................................................................................... địa chỉ:.......................................................................................................................,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QUYẾT ĐỊNH: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rả lại tài sản, giấy tờ cho: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ài sản, giấy tờ gồm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</w:t>
            </w:r>
            <w:r>
              <w:rPr>
                <w:sz w:val="28"/>
                <w:szCs w:val="28"/>
              </w:rPr>
              <w:t>. 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1,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ind w:left="180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4:00Z</dcterms:created>
  <dc:creator>txt</dc:creator>
  <dc:description/>
  <cp:keywords/>
  <dc:language>en-US</dc:language>
  <cp:lastModifiedBy>txt</cp:lastModifiedBy>
  <dcterms:modified xsi:type="dcterms:W3CDTF">2011-06-15T08:35:00Z</dcterms:modified>
  <cp:revision>1</cp:revision>
  <dc:subject/>
  <dc:title>                                                                                                                                             Mẫu số: B 16-THA</dc:title>
</cp:coreProperties>
</file>