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4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38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71"/>
      </w:tblGrid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5.45pt" to="218.0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  <w:lang w:val="nl-NL"/>
              </w:rPr>
              <w:t>Tiêu hủy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85725</wp:posOffset>
                      </wp:positionV>
                      <wp:extent cx="6877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pt,6.75pt" to="247.9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khoản 3 Điều 126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 ngày......... tháng ...... năm .......... của  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ủa Chi cục trưởng Chi cục Thi hành án dân sự 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Tiêu hủy tài sản của: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địa chỉ: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 tiêu hủy gồm: 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tổ chức thi hành Quyết định này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được thi hành án, người phải thi hành án, người có quyền lợi và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3; 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6:00Z</dcterms:created>
  <dc:creator>txt</dc:creator>
  <dc:description/>
  <cp:keywords/>
  <dc:language>en-US</dc:language>
  <cp:lastModifiedBy>txt</cp:lastModifiedBy>
  <dcterms:modified xsi:type="dcterms:W3CDTF">2011-06-16T02:07:00Z</dcterms:modified>
  <cp:revision>1</cp:revision>
  <dc:subject/>
  <dc:title>                                                                                                                                                Mẫu số: C 14-THA</dc:title>
</cp:coreProperties>
</file>