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65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24.85pt" to="213.8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3.95pt" to="164.3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m dứt việc cưỡng chế khai thác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04775</wp:posOffset>
                      </wp:positionV>
                      <wp:extent cx="19545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8.25pt" to="306.8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4 Điều 71 và điểm... khoản 1 Điều 109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ngày.......tháng......năm...........của ......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Quyết định thi hành án số......../QĐ-THA ngày....... tháng...... </w:t>
            </w:r>
            <w:r>
              <w:rPr>
                <w:sz w:val="28"/>
                <w:szCs w:val="28"/>
                <w:lang w:val="nl-NL"/>
              </w:rPr>
              <w:t xml:space="preserve">năm ........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cưỡng chế khai thác tài sản số.............. ngày...... tháng.... năm........... của Cục Thi hành án dân sự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kết quả thi hành án của......................................................................... địa chỉ: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việc cưỡng chế khai thác tài sản đối với:............................... ......................................, địa chỉ: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ể từ......giờ.........phút, ngày...............tháng.......năm 20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3:00Z</dcterms:created>
  <dc:creator>txt</dc:creator>
  <dc:description/>
  <cp:keywords/>
  <dc:language>en-US</dc:language>
  <cp:lastModifiedBy>txt</cp:lastModifiedBy>
  <dcterms:modified xsi:type="dcterms:W3CDTF">2011-06-15T08:54:00Z</dcterms:modified>
  <cp:revision>1</cp:revision>
  <dc:subject/>
  <dc:title>                                                                                                                                             Mẫu số: B 31-THA</dc:title>
</cp:coreProperties>
</file>