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C 24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.VnTime" w:cs=".VnTime" w:ascii=".VnTime" w:hAnsi=".VnTime"/>
          <w:b/>
          <w:i/>
          <w:sz w:val="20"/>
          <w:szCs w:val="20"/>
        </w:rPr>
        <w:t xml:space="preserve">      </w:t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76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I HÀNH ÁN DÂN SỰ TỈNH.....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 .............................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22.95pt" to="221.9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Số: ........../QĐ-CCTHA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Thu tiền của người phải thi hành án đang do người thứ ba giữ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85725</wp:posOffset>
                      </wp:positionV>
                      <wp:extent cx="296799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3pt,6.75pt" to="341.9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>
          <w:trHeight w:val="246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5 Điều 20, khoản 3 Điều 71, Điều 81 Luật Thi hành án dân sự năm 2008; 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...............ngày.........tháng......năm ...........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.................................................................................................;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Quyết định thi hành án số: ........../QĐ-THA ngày.......tháng.....năm .....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Chi cục trưởng Chi cục thi hành án dân sự ....................................................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Xét thấy ................................................................. có tiền đang do.................. ..................................................... </w:t>
            </w:r>
            <w:r>
              <w:rPr>
                <w:sz w:val="28"/>
                <w:szCs w:val="28"/>
                <w:lang w:val="nl-NL"/>
              </w:rPr>
              <w:t>giữ nhưng không tự nguyện thi hành án,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Thu tiền của: ............. 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ịa chỉ: 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Số tiền:.........................................(bằng chữ ..................................................) hiện đang do......................................................, giữ để thi hành án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>..............................................................có nghĩa vụ giao nộp số tiền nêu tại Điều 1 cho Chấp hành viên Chi cục Thi hành án dân sự .............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</w:t>
            </w:r>
            <w:r>
              <w:rPr>
                <w:sz w:val="28"/>
                <w:szCs w:val="28"/>
              </w:rPr>
              <w:t>. Ông (bà)................................................, người được thi hành án, người phải thi hành án và những người có quyền lợi, nghĩa vụ liên qua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4. </w:t>
            </w:r>
            <w:r>
              <w:rPr>
                <w:sz w:val="28"/>
                <w:szCs w:val="28"/>
              </w:rPr>
              <w:t>Quyết định này có hiệu lực thi hành kể từ ngày ký./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2, 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BND xã, phường...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 VT, HSTHA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16:00Z</dcterms:created>
  <dc:creator>txt</dc:creator>
  <dc:description/>
  <cp:keywords/>
  <dc:language>en-US</dc:language>
  <cp:lastModifiedBy>txt</cp:lastModifiedBy>
  <dcterms:modified xsi:type="dcterms:W3CDTF">2011-06-16T02:19:00Z</dcterms:modified>
  <cp:revision>1</cp:revision>
  <dc:subject/>
  <dc:title>                                                                                                                                                 Mẫu số: C 24-THA</dc:title>
</cp:coreProperties>
</file>