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20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</w:t>
      </w:r>
    </w:p>
    <w:tbl>
      <w:tblPr>
        <w:tblW w:w="1056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5757"/>
      </w:tblGrid>
      <w:tr>
        <w:trPr/>
        <w:tc>
          <w:tcPr>
            <w:tcW w:w="480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/QĐ-CCTHA</w:t>
            </w:r>
          </w:p>
        </w:tc>
        <w:tc>
          <w:tcPr>
            <w:tcW w:w="575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Khấu trừ tiền trong tài khoản để thi hành án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1595</wp:posOffset>
                      </wp:positionV>
                      <wp:extent cx="16649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4.85pt" to="302.0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1 Điều 71 và Điều 76 Luật Thi hành án dân sự năm 2008, Điều 12 Nghị định 58/2009/NĐ-CP ngày 13/7/2009 của Chính phủ;  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........ngày.........tháng......năm ....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: .........../QĐ-THA ngày.......tháng.....năm 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hi cục trưởng Chi cục Thi hành án dân sự 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>Xét thấy.................................................................................. có tiền đang gửi tại................................................. nhưng không tự nguyện thi hành án,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uto" w:line="288"/>
              <w:ind w:firstLine="360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Khấu trừ tiền đối với:.................................................................................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 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tiền khấu trừ: .........................................(bằng chữ ..........................................)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ng tài khoản.....................................................tại:...................................................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ể thi hành án.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..........................................có trách nhiệm chuyển số tiền nêu tại Điều 1 vào tài khoản...........................của Chi cục Thi hành án dân sự  .................................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</w:t>
            </w:r>
            <w:r>
              <w:rPr>
                <w:sz w:val="28"/>
                <w:szCs w:val="28"/>
              </w:rPr>
              <w:t>. .................................................., người được thi hành án, người phải thi hành án và những người có quyền, nghĩa vụ liên quan có trách nhiệm thi hành Quyết định này.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Quyết định này có hiệu lực kể từ ngày ký./.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  <w:lang w:val="nl-NL"/>
              </w:rPr>
              <w:t>Như Điều 2, 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iện KSND.......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ơ quan, tổ chức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ế toán nghiệp vụ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nl-NL"/>
              </w:rPr>
              <w:t>-  Lưu: VT, HSTH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b/>
                <w:i/>
                <w:sz w:val="28"/>
                <w:szCs w:val="28"/>
                <w:lang w:val="nl-NL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14:00Z</dcterms:created>
  <dc:creator>txt</dc:creator>
  <dc:description/>
  <cp:keywords/>
  <dc:language>en-US</dc:language>
  <cp:lastModifiedBy>txt</cp:lastModifiedBy>
  <dcterms:modified xsi:type="dcterms:W3CDTF">2011-06-16T02:15:00Z</dcterms:modified>
  <cp:revision>1</cp:revision>
  <dc:subject/>
  <dc:title>                                                                                                                                                Mẫu số: C 20-THA</dc:title>
</cp:coreProperties>
</file>