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0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3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71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22.95pt" to="212.2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.05pt" to="141.55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Khôi phục thời hiệu yêu cầu thi hành án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4775</wp:posOffset>
                      </wp:positionV>
                      <wp:extent cx="20993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25pt" to="300.2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khoản 1 Điều 23, khoản 3 Điều 30 Luật Thi hành án dân sự năm 2008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Căn cứ Bản án, Quyết định số..................ngày.........tháng........năm ............của .....................................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Xét đơn yêu cầu khôi phục thời hiệu yêu cầu thi hành án của............................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ịa chỉ: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Khôi phục thời hiệu yêu cầu thi hành án của ông (bà):……...………… đối với Bản án, Quyết định số..........ngày..... tháng...... năm .......... của ................. ………………………………………………………………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2. </w:t>
            </w:r>
            <w:r>
              <w:rPr>
                <w:bCs/>
                <w:sz w:val="28"/>
                <w:szCs w:val="28"/>
              </w:rPr>
              <w:t>Người được thi hành án, người phải thi hành án và những người có quyền lợi, nghĩa vụ liên quan chịu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Như Điều 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ện KSND...............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THA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8:00Z</dcterms:created>
  <dc:creator>txt</dc:creator>
  <dc:description/>
  <cp:keywords/>
  <dc:language>en-US</dc:language>
  <cp:lastModifiedBy>txt</cp:lastModifiedBy>
  <dcterms:modified xsi:type="dcterms:W3CDTF">2011-06-15T08:29:00Z</dcterms:modified>
  <cp:revision>1</cp:revision>
  <dc:subject/>
  <dc:title>                                                                                                                                             Mẫu số: B 08-THA</dc:title>
</cp:coreProperties>
</file>