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26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</w:t>
      </w:r>
    </w:p>
    <w:tbl>
      <w:tblPr>
        <w:tblW w:w="1062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740"/>
      </w:tblGrid>
      <w:tr>
        <w:trPr/>
        <w:tc>
          <w:tcPr>
            <w:tcW w:w="48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05410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5pt,8.3pt" to="165.4pt,8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./QĐ-CCTH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/>
      </w:pPr>
      <w:r>
        <w:rPr/>
        <w:t>QUYẾT ĐỊNH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kê biên quyền sở hữu trí tuệ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61595</wp:posOffset>
                      </wp:positionV>
                      <wp:extent cx="206311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4.85pt" to="307.7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5 Điều 71, Điều 84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ngày......tháng.....năm...........của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Quyết định thi hành án số..............ngày......tháng.....năm........... </w:t>
            </w:r>
            <w:r>
              <w:rPr>
                <w:sz w:val="28"/>
                <w:szCs w:val="28"/>
                <w:lang w:val="nl-NL"/>
              </w:rPr>
              <w:t>của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 cục trưởng Chi cục Thi hành án dân sự 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 ....................................................................... có điều kiện thi hành án nhưng không tự nguyện thi hành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Kê biên quyền sở hữu trí tuệ thuộc sở hữu của ông (bà): .............. .................................................., địa chỉ: 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ền sở hữu trí tuệ bị kê biên gồm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Gia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o ......................................................... sử dụng. khai thác quyền sở hữu trí tuệ của người phải thi hành án để lấy tiền thi hành án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.................................................., người phải thi hành án, người được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, 3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19:00Z</dcterms:created>
  <dc:creator>txt</dc:creator>
  <dc:description/>
  <cp:keywords/>
  <dc:language>en-US</dc:language>
  <cp:lastModifiedBy>txt</cp:lastModifiedBy>
  <dcterms:modified xsi:type="dcterms:W3CDTF">2011-06-16T02:20:00Z</dcterms:modified>
  <cp:revision>1</cp:revision>
  <dc:subject/>
  <dc:title>                                                                                                                                                 Mẫu số: C 26-THA</dc:title>
</cp:coreProperties>
</file>