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20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3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5pt,22.95pt" to="215.1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.05pt" to="144.4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./QĐ-C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Khấu trừ tiền trong tài khoản để thi hành án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61595</wp:posOffset>
                      </wp:positionV>
                      <wp:extent cx="213550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5pt,4.85pt" to="310.6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khoản 1 Điều 71, Điều 76 Luật Thi hành án dân sự năm 2008, Điều 12 Nghị định 58/2009/NĐ-CP ngày 13/7/2009 của Chính phủ; 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........ngày.........tháng......năm ..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: ..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:.............................................................có tiền trong tài khoản tại ........................................................... nhưng không tự nguyện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88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Khấu trừ tiền đối với:...............................................................................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tiền khấu trừ: ........................................(bằng chữ ......................................)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ng tài khoản .................................. tại:......................................... để thi hành án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....................có trách nhiệm chuyển số tiền nêu tại Điều 1 vào tài khoản....................................................................của Cục Thi hành án dân sự ................................................. trước ngày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 ..................................................,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Như Điều 2, 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ơ quan, tổ chức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ế toán nghiệp vụ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6:00Z</dcterms:created>
  <dc:creator>txt</dc:creator>
  <dc:description/>
  <cp:keywords/>
  <dc:language>en-US</dc:language>
  <cp:lastModifiedBy>txt</cp:lastModifiedBy>
  <dcterms:modified xsi:type="dcterms:W3CDTF">2011-06-15T08:37:00Z</dcterms:modified>
  <cp:revision>1</cp:revision>
  <dc:subject/>
  <dc:title>                                                                                                                                             Mẫu số: B 20-THA</dc:title>
</cp:coreProperties>
</file>