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.VnTime" w:cs=".VnTime" w:ascii=".VnTime" w:hAnsi=".VnTime"/>
          <w:b/>
          <w:sz w:val="26"/>
          <w:szCs w:val="26"/>
        </w:rPr>
        <w:t xml:space="preserve">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D 21-TH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CỘNG HOÀ XÃ HỘI CHỦ NGHĨA VIỆT NA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59690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7pt" to="305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5969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4.7pt" to="266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ÊN BẢN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iêm yết công khai quyết định, văn bản về thi hành á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Hôm nay, vào hồi...........giờ..........ngày.........tháng ..... năm 20...., tại: ......... 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ăn cứ Bản án, Quyết định số.................ngày......tháng.......năm...............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ủa 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Căn cứ Quyết định thi hành án số................QĐ-THA ngày .....tháng ..... năm ....... của Cục (Chi cục) Thi hành án dân sự ..................................................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..........................................................................................................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húng tôi gồ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Ông (bà):.............................................., chức vụ: Chấp hành viê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, chức vụ: …………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, chức vụ: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Với sự tham gia củ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 ............................................., chức vụ: 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, chức vụ: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Người làm chứn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Ông (bà): ............................................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Ông (bà): .............................................,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 xml:space="preserve">Lập biên bản về việc niêm yết quyết định, văn bản về thi hành án đối với ông (bà):…………………………………………………………………………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ịa chỉ: 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 xml:space="preserve">Các quyết định, văn bản về thi hành án gồm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.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…………………………………….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………………………………………….………………………………………………………………………………….…………………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Thời gian niêm yết từ: 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……………………………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Địa điểm niêm yết: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.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.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iên bản lập xong hồi...........giờ.......cùng ngày, lập thành ….bản, đã đọc lại cho mọi người nghe, nhất trí, ký tên</w:t>
      </w:r>
      <w:r>
        <w:rPr>
          <w:rFonts w:cs=".VnTime" w:ascii=".VnTime" w:hAnsi=".VnTime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689"/>
      </w:tblGrid>
      <w:tr>
        <w:trPr/>
        <w:tc>
          <w:tcPr>
            <w:tcW w:w="470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ẤP HÀNH VIÊ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NGƯỜI GHI BIÊN BẢ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..............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NGƯỜI ĐƯỢC THI HÀNH ÁN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NGƯỜI PHẢI THI HÀNH ÁN</w:t>
            </w:r>
            <w:r>
              <w:rPr>
                <w:i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</w:t>
            </w: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8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LÀM CHỨ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</w:t>
            </w:r>
            <w:r>
              <w:rPr>
                <w:i/>
                <w:sz w:val="26"/>
                <w:szCs w:val="26"/>
              </w:rPr>
              <w:t>(Ký, ghi rõ họ tên)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>
          <w:b/>
          <w:b/>
          <w:i/>
          <w:i/>
          <w:spacing w:val="-8"/>
          <w:sz w:val="26"/>
          <w:szCs w:val="26"/>
        </w:rPr>
      </w:pPr>
      <w:r>
        <w:rPr>
          <w:b/>
          <w:i/>
          <w:spacing w:val="-8"/>
          <w:sz w:val="26"/>
          <w:szCs w:val="26"/>
        </w:rPr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12:00Z</dcterms:created>
  <dc:creator>txt</dc:creator>
  <dc:description/>
  <cp:keywords/>
  <dc:language>en-US</dc:language>
  <cp:lastModifiedBy>txt</cp:lastModifiedBy>
  <dcterms:modified xsi:type="dcterms:W3CDTF">2011-06-16T04:18:00Z</dcterms:modified>
  <cp:revision>1</cp:revision>
  <dc:subject/>
  <dc:title>                                                                                                                                      Mẫu số: D 21-THA</dc:title>
</cp:coreProperties>
</file>