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24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78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715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pt,15.45pt" to="214.3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.05pt" to="144.4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../QĐ-CTHA</w:t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58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24"/>
      </w:tblGrid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hu  tiền của người phải thi hành án đang do người thứ ba giữ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81915</wp:posOffset>
                      </wp:positionV>
                      <wp:extent cx="282321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pt,6.45pt" to="344.9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5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3 Điều 71 và Điều 81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......ngày.........tháng......năm ..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........................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thấy...................................................................................... có tiền đang do  ..................................................... giữ nhưng không tự nguyện thi hành án,</w:t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u tiền đối với: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 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tiền: .................................................(bằng chữ.............................................)</w:t>
            </w:r>
          </w:p>
          <w:p>
            <w:pPr>
              <w:pStyle w:val="Normal"/>
              <w:ind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ện đang do: ......................................................., giữ để thi hành án.</w:t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..............................................................có nghĩa vụ giao nộp số tiền nêu tại Điều 1 cho Chấp hành viên Cục Thi hành án dân sự ...............................</w:t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 ........................................................,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UBND xã, phường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8:00Z</dcterms:created>
  <dc:creator>txt</dc:creator>
  <dc:description/>
  <cp:keywords/>
  <dc:language>en-US</dc:language>
  <cp:lastModifiedBy>txt</cp:lastModifiedBy>
  <dcterms:modified xsi:type="dcterms:W3CDTF">2011-06-15T08:39:00Z</dcterms:modified>
  <cp:revision>1</cp:revision>
  <dc:subject/>
  <dc:title>                                                                                                                                             Mẫu số: B 24-THA</dc:title>
</cp:coreProperties>
</file>