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15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  </w:t>
      </w:r>
    </w:p>
    <w:tbl>
      <w:tblPr>
        <w:tblW w:w="9816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88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ỔNG CỤC (CỤC) THADS ....  </w:t>
            </w:r>
          </w:p>
        </w:tc>
        <w:tc>
          <w:tcPr>
            <w:tcW w:w="5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ỤC (CHI CỤC) THADS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ỉnh (huyện)...............</w:t>
            </w:r>
          </w:p>
        </w:tc>
        <w:tc>
          <w:tcPr>
            <w:tcW w:w="59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9621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15.45pt" to="212.95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......./TB-THA</w:t>
            </w:r>
          </w:p>
        </w:tc>
        <w:tc>
          <w:tcPr>
            <w:tcW w:w="598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/v bán tài sản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59055</wp:posOffset>
                </wp:positionV>
                <wp:extent cx="7962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4.65pt" to="262.1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8"/>
          <w:szCs w:val="28"/>
        </w:rPr>
        <w:tab/>
        <w:t>Căn cứ Quyết định thi hành án số................QĐ-THA ngày .....tháng ..... năm ....... của Cục (Chi cục) Thi hành án dân sự  ..................................................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ăn cứ Quyết định cưỡng chế thi hành án số................. ngày......... tháng ...... năm ....... của Cục (Chi cục) Thi hành án dân sự ……………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căn cứ kết quả thẩm định giá ............ ngày......... tháng ...... năm ....... của ……………………………………………..……………….....................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ục (Chi cục) Thi hành án dân sự ……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Tổ chức bán các tài sản sau: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- 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 - 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 - 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 -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nêu rõ tên và mô tả tình trạng từng loại tài sản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iá khởi điểm: ............................................................................................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Giá khởi điểm từng loại tài sản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Bằng chữ </w:t>
      </w:r>
      <w:r>
        <w:rPr>
          <w:sz w:val="28"/>
          <w:szCs w:val="28"/>
        </w:rPr>
        <w:t>……………………………………………………</w:t>
      </w:r>
      <w:r>
        <w:rPr>
          <w:i/>
          <w:sz w:val="28"/>
          <w:szCs w:val="28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Thời gian bán tài sản vào hồi:.........giờ.........ngày.........tháng.......năm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Địa điểm bán tài sản: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>Tổ chức, cá nhân, có nhu cầu mua tài sản xin liên hệ và nộp đơn cho Cục (Chi cục) Thi hành án dân sự ……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Địa chỉ:.......................................................điện thoại: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</w:t>
      </w:r>
      <w:r>
        <w:rPr>
          <w:b/>
          <w:sz w:val="28"/>
          <w:szCs w:val="28"/>
        </w:rPr>
        <w:t>CHẤP HÀNH VIÊ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Nơi nhận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Các đương sự;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Viện KSND............;</w:t>
      </w:r>
    </w:p>
    <w:p>
      <w:pPr>
        <w:pStyle w:val="Normal"/>
        <w:jc w:val="both"/>
        <w:rPr/>
      </w:pPr>
      <w:r>
        <w:rPr>
          <w:sz w:val="22"/>
          <w:szCs w:val="22"/>
        </w:rPr>
        <w:t>- UBND xã, phường……………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ế toán nghiệp vụ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Lưu: VT, HSTH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56:00Z</dcterms:created>
  <dc:creator>txt</dc:creator>
  <dc:description/>
  <cp:keywords/>
  <dc:language>en-US</dc:language>
  <cp:lastModifiedBy>txt</cp:lastModifiedBy>
  <dcterms:modified xsi:type="dcterms:W3CDTF">2011-06-16T04:09:00Z</dcterms:modified>
  <cp:revision>1</cp:revision>
  <dc:subject/>
  <dc:title>                                                                                                                                     Mẫu số: D 15-THA</dc:title>
</cp:coreProperties>
</file>