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7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4.85pt" to="215.9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3.95pt" to="158.6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m dứt phong toả tài khoả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85725</wp:posOffset>
                      </wp:positionV>
                      <wp:extent cx="13754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1pt,6.75pt" to="290.3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Căn cứ khoản 1 Điều 20, điểm.......khoản 1 Điều 77  Luật Thi hành án dân sự năm 2008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của 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/QĐ-THA ngày.......tháng.......năm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Cục trưởng Cục Thi hành án dân sự ...............................................................;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phong toả tài khoản số.......... ngày....tháng......năm ......của .................................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kết quả thi hành án của............................................................................</w:t>
            </w:r>
          </w:p>
          <w:p>
            <w:pPr>
              <w:pStyle w:val="Normal"/>
              <w:spacing w:lineRule="atLeast" w:line="240"/>
              <w:ind w:firstLine="57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:.....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hấm dứt phong toả tài khoản của: 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 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ối với tài khoản..................................... tại: 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sz w:val="28"/>
                <w:szCs w:val="28"/>
              </w:rPr>
              <w:t>..................................................., người phải thi hành án, người được thi hành án và những người có quyền lợi, nghĩa vụ liên quan có trách nhiệm thi 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ơ quan, tổ chức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5:00Z</dcterms:created>
  <dc:creator>txt</dc:creator>
  <dc:description/>
  <cp:keywords/>
  <dc:language>en-US</dc:language>
  <cp:lastModifiedBy>txt</cp:lastModifiedBy>
  <dcterms:modified xsi:type="dcterms:W3CDTF">2011-06-15T08:36:00Z</dcterms:modified>
  <cp:revision>1</cp:revision>
  <dc:subject/>
  <dc:title>                                                                                                                                             Mẫu số: B 19-THA</dc:title>
</cp:coreProperties>
</file>