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nl-NL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B 25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488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5771"/>
      </w:tblGrid>
      <w:tr>
        <w:trPr/>
        <w:tc>
          <w:tcPr>
            <w:tcW w:w="471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ỔNG CỤC THI HÀNH ÁN DÂN SỰ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471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ỉnh (thành phố)........................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01040</wp:posOffset>
                      </wp:positionH>
                      <wp:positionV relativeFrom="paragraph">
                        <wp:posOffset>291465</wp:posOffset>
                      </wp:positionV>
                      <wp:extent cx="1943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2pt,22.95pt" to="208.15pt,2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7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390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15pt,2.05pt" to="150.1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1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../QĐ-CTHA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 xml:space="preserve">Thu giữ giấy tờ có giá của người phải thi hành án 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69745</wp:posOffset>
                      </wp:positionH>
                      <wp:positionV relativeFrom="paragraph">
                        <wp:posOffset>86995</wp:posOffset>
                      </wp:positionV>
                      <wp:extent cx="246126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35pt,6.85pt" to="333.1pt,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</w:tc>
      </w:tr>
      <w:tr>
        <w:trPr>
          <w:trHeight w:val="246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firstLine="360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Căn cứ khoản 5 Điều 20, khoản 1 Điều 71, Điều 82 Luật Thi hành án dân sự năm 2008; 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Bản án, Quyết định số........................... ngày.........tháng......năm .........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ủa .................................................................................................;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Quyết định thi hành án số: .........../QĐ-THA ngày.......tháng.....năm ....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ủa Cục trưởng Cục Thi hành án dân sự tỉnh (thành phố)......................................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Xét thấy ....................................................... có điều kiện thi hành án, nhưng không tự nguyện thi hành án,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Thu giữ giấy tờ có giá của: ................................................................... địa chỉ:.......................................................................................................................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ấy tờ có giá gồm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.............................................................. 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đang do .................................................giữ để thi hành án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Điều 2. </w:t>
            </w:r>
            <w:r>
              <w:rPr>
                <w:sz w:val="28"/>
                <w:szCs w:val="28"/>
              </w:rPr>
              <w:t xml:space="preserve">....................................................................................có trách nhiệm chuyển các giấy tờ có giá nêu tại Điều 1 cho Cục Thi hành án dân sự...........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3</w:t>
            </w:r>
            <w:r>
              <w:rPr>
                <w:sz w:val="28"/>
                <w:szCs w:val="28"/>
              </w:rPr>
              <w:t>. ..............................................................., người được thi hành án, người phải thi hành án và những người có quyền lợi, nghĩa vụ liên quan có trách nhiệm thi hành Quyết định này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Điều 4. </w:t>
            </w:r>
            <w:r>
              <w:rPr>
                <w:sz w:val="28"/>
                <w:szCs w:val="28"/>
              </w:rPr>
              <w:t>Quyết định này có hiệu lực kể từ ngày ký./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Điều 3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.....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UBND xã, phường....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Lưu: VT, HSTHA.</w: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97" w:right="74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38:00Z</dcterms:created>
  <dc:creator>txt</dc:creator>
  <dc:description/>
  <cp:keywords/>
  <dc:language>en-US</dc:language>
  <cp:lastModifiedBy>txt</cp:lastModifiedBy>
  <dcterms:modified xsi:type="dcterms:W3CDTF">2011-06-15T08:39:00Z</dcterms:modified>
  <cp:revision>1</cp:revision>
  <dc:subject/>
  <dc:title>                                                                                                                                             Mẫu số: B 25-THA</dc:title>
</cp:coreProperties>
</file>