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nl-NL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B 29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17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5658"/>
      </w:tblGrid>
      <w:tr>
        <w:trPr/>
        <w:tc>
          <w:tcPr>
            <w:tcW w:w="46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65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65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31559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75pt,24.85pt" to="216.7pt,2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5016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45pt,3.95pt" to="144.4pt,3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/QĐ-CTHA</w:t>
            </w:r>
          </w:p>
        </w:tc>
        <w:tc>
          <w:tcPr>
            <w:tcW w:w="565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Giải tỏa kê biên tài sản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48865</wp:posOffset>
                      </wp:positionH>
                      <wp:positionV relativeFrom="paragraph">
                        <wp:posOffset>85725</wp:posOffset>
                      </wp:positionV>
                      <wp:extent cx="1194435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95pt,6.75pt" to="278.9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1 Điều 20, điểm...khoản 1 Điều 105 Luật Thi hành án dân sự năm 2008;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.....ngày..........tháng.....năm...........của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nl-NL"/>
              </w:rPr>
              <w:t>...........................................................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Quyết định thi hành án số..........QĐ-THA ngày.....tháng......năm ........... của Cục trưởng Cục Thi hành án dân sự ................................................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Căn cứ Quyết định kê biên số..............ngày......tháng.....năm........... </w:t>
            </w:r>
            <w:r>
              <w:rPr>
                <w:sz w:val="28"/>
                <w:szCs w:val="28"/>
                <w:lang w:val="nl-NL"/>
              </w:rPr>
              <w:t>của Cục Thi hành án dân sự...................................................................................................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>Căn cứ kết quả thi hành án của:........................................................................ địa chỉ: ....................................................................................................................,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Giải tỏa kê biên tài sản của: ............................................................ địa chỉ:........................................................................................................................                                                  </w:t>
            </w:r>
            <w:r>
              <w:rPr>
                <w:sz w:val="28"/>
                <w:szCs w:val="28"/>
                <w:lang w:val="nl-NL"/>
              </w:rPr>
              <w:t xml:space="preserve">Tài sản giải tỏa kê biên gồm: ..................................................................................        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Người phải thi hành án, người được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Điều 2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.......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UBND xã, phường......................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HSTHA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41:00Z</dcterms:created>
  <dc:creator>txt</dc:creator>
  <dc:description/>
  <cp:keywords/>
  <dc:language>en-US</dc:language>
  <cp:lastModifiedBy>txt</cp:lastModifiedBy>
  <dcterms:modified xsi:type="dcterms:W3CDTF">2011-06-15T08:41:00Z</dcterms:modified>
  <cp:revision>1</cp:revision>
  <dc:subject/>
  <dc:title>                                                                                                                                            Mẫu số: B 29-THA</dc:title>
</cp:coreProperties>
</file>