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8"/>
          <w:szCs w:val="28"/>
          <w:lang w:val="nl-NL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>Mẫu số: B 09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374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5911"/>
      </w:tblGrid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ỔNG CỤC THI HÀNH ÁN DÂN SỰ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ỉnh (thành phố).........................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7710</wp:posOffset>
                      </wp:positionH>
                      <wp:positionV relativeFrom="paragraph">
                        <wp:posOffset>291465</wp:posOffset>
                      </wp:positionV>
                      <wp:extent cx="1943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3pt,22.95pt" to="210.25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85pt,2.05pt" to="155.8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/QĐ-CTHA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 xml:space="preserve">Thu hồi quyết định về thi hành án 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 w:eastAsia="en-US"/>
              </w:rPr>
            </w:pPr>
            <w:r>
              <w:rPr>
                <w:b/>
                <w:sz w:val="28"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85725</wp:posOffset>
                      </wp:positionV>
                      <wp:extent cx="1828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6.75pt" to="305.95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ỤC TRƯỞNG CỤC THI HÀNH ÁN DÂN SỰ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Căn cứ khoản 1 Điều 23, điểm.....khoản 1 Điều 37, khoản 1 Điều 57 Luật Thi hành án dân sự năm 2008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  <w:lang w:val="nl-NL"/>
              </w:rPr>
              <w:t>Căn cứ Bản án, Quyết định số..................ngày.........tháng...... năm ............của ................................................................................;</w:t>
            </w:r>
          </w:p>
          <w:p>
            <w:pPr>
              <w:pStyle w:val="Normal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Căn cứ Quyết định thi hành án số.........../QĐ-THA ngày ....... tháng ..... năm 20.. của Cục trưởng Cục Thi hành án dân sự.............................................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Căn cứ Quyết định số..................ngày ....... tháng ..... năm 20.. của Cục trưởng Cục Thi hành án dân sự............................................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Xét đề nghị của Chấp hành viên được phân công tổ chức thi hành án,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Thu hồi một phần (toàn bộ) Quyết định số ............ ngày ....... tháng ..... năm ...... của ..................................................................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ác khoản thu hồi gồm: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.........................................................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.........................................................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.........................................................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.........................................................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iều 2.</w:t>
            </w:r>
            <w:r>
              <w:rPr>
                <w:sz w:val="28"/>
                <w:szCs w:val="28"/>
              </w:rPr>
              <w:t xml:space="preserve"> Chấp hành viên được phân công tổ chức thi hành án, n</w:t>
            </w:r>
            <w:r>
              <w:rPr>
                <w:bCs/>
                <w:sz w:val="28"/>
                <w:szCs w:val="28"/>
              </w:rPr>
              <w:t>gười được thi hành án, người phải thi hành án và những người có quyền lợi, nghĩa vụ liên quan có trách nhiệm thi hành Quyết định này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iều 3.</w:t>
            </w:r>
            <w:r>
              <w:rPr>
                <w:sz w:val="28"/>
                <w:szCs w:val="28"/>
              </w:rPr>
              <w:t xml:space="preserve"> Quyết định này có hiệu lực kể từ ngày ký./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hư Điều 2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 nghiệp vụ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ưu: VT, HSTH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 xml:space="preserve">CỤC TRƯỞNG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sectPr>
      <w:type w:val="nextPage"/>
      <w:pgSz w:w="11906" w:h="16838"/>
      <w:pgMar w:left="1797" w:right="74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28:00Z</dcterms:created>
  <dc:creator>txt</dc:creator>
  <dc:description/>
  <cp:keywords/>
  <dc:language>en-US</dc:language>
  <cp:lastModifiedBy>txt</cp:lastModifiedBy>
  <dcterms:modified xsi:type="dcterms:W3CDTF">2011-06-15T08:29:00Z</dcterms:modified>
  <cp:revision>1</cp:revision>
  <dc:subject/>
  <dc:title>                                                                                                       Mẫu số: B 09-THA</dc:title>
</cp:coreProperties>
</file>