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nl-NL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B 34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106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5643"/>
      </w:tblGrid>
      <w:tr>
        <w:trPr/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ỔNG CỤC THI HÀNH ÁN DÂN SỰ</w:t>
            </w:r>
          </w:p>
        </w:tc>
        <w:tc>
          <w:tcPr>
            <w:tcW w:w="564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ỘNG HOÀ XÃ HỘI CHỦ NGHĨA VIỆT NAM</w:t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ỤC THI HÀNH ÁN DÂN S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ỉnh (thành phố).........................</w:t>
            </w:r>
          </w:p>
        </w:tc>
        <w:tc>
          <w:tcPr>
            <w:tcW w:w="564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16915</wp:posOffset>
                      </wp:positionH>
                      <wp:positionV relativeFrom="paragraph">
                        <wp:posOffset>291465</wp:posOffset>
                      </wp:positionV>
                      <wp:extent cx="19431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45pt,22.95pt" to="209.4pt,2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60095</wp:posOffset>
                      </wp:positionH>
                      <wp:positionV relativeFrom="paragraph">
                        <wp:posOffset>2603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85pt,2.05pt" to="149.8pt,2.0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Số: ....../QĐ-CTHA</w:t>
            </w:r>
          </w:p>
        </w:tc>
        <w:tc>
          <w:tcPr>
            <w:tcW w:w="564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761" w:hRule="atLeast"/>
        </w:trPr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ưỡng chế trả nhà, giao nhà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48865</wp:posOffset>
                      </wp:positionH>
                      <wp:positionV relativeFrom="paragraph">
                        <wp:posOffset>635</wp:posOffset>
                      </wp:positionV>
                      <wp:extent cx="123063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95pt,0pt" to="281.8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Căn cứ khoản 5 Điều 20, khoản 5 Điều 71, Điều 115 Luật Thi hành án dân sự năm 2008;    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ăn cứ Bản án, Quyết định số.............ngày..........tháng......năm.........................         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nl-NL"/>
              </w:rPr>
              <w:t>....................................................................;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ăn cứ Quyết định thi hành án số......../QĐ-THA ngày.......tháng.....năm ..........  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ủa Cục trưởng Cục Thi hành án dân sự ..................................................................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ét thấy .................................................. có điều kiện thi hành án, nhưng không tự nguyện thi hành án,</w:t>
            </w:r>
          </w:p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: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1.</w:t>
            </w:r>
            <w:r>
              <w:rPr>
                <w:sz w:val="28"/>
                <w:szCs w:val="28"/>
              </w:rPr>
              <w:t xml:space="preserve"> Cưỡng chế thi hành án đối với............................................................... địa chỉ: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Trả nhà, giao nhà tại.................................. cho: 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ịa chỉ: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Ngôi nhà gồm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 ....................................................................................................................................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2.</w:t>
            </w:r>
            <w:r>
              <w:rPr>
                <w:sz w:val="28"/>
                <w:szCs w:val="28"/>
              </w:rPr>
              <w:t xml:space="preserve"> Người được thi hành án, người phải thi hành án và những người có quyền lợi, nghĩa vụ liên quan có trách nhiệm thi hành Quyết định này.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3.</w:t>
            </w:r>
            <w:r>
              <w:rPr>
                <w:sz w:val="28"/>
                <w:szCs w:val="28"/>
              </w:rPr>
              <w:t xml:space="preserve"> Quyết định này có hiệu lực kể từ ngày ký./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ơi nhận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hư Điều 2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iện KSND................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UBND xã, phường.................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ế toán nghiệp vụ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80" w:hanging="18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- Lưu: VT, HSTHA.</w: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Heading1"/>
              <w:spacing w:lineRule="auto" w:line="360"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sectPr>
      <w:type w:val="nextPage"/>
      <w:pgSz w:w="11906" w:h="16838"/>
      <w:pgMar w:left="1797" w:right="74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.VnTimeH" w:hAnsi=".VnTimeH" w:cs=".VnTimeH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Normalh1">
    <w:name w:val="normal-h1"/>
    <w:basedOn w:val="DefaultParagraphFont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8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8"/>
    </w:rPr>
  </w:style>
  <w:style w:type="paragraph" w:styleId="Normalp">
    <w:name w:val="normal-p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05:00Z</dcterms:created>
  <dc:creator>txt</dc:creator>
  <dc:description/>
  <cp:keywords/>
  <dc:language>en-US</dc:language>
  <cp:lastModifiedBy>txt</cp:lastModifiedBy>
  <dcterms:modified xsi:type="dcterms:W3CDTF">2011-06-15T09:07:00Z</dcterms:modified>
  <cp:revision>2</cp:revision>
  <dc:subject/>
  <dc:title>                                                                                                                                             Mẫu số: B 34-THA</dc:title>
</cp:coreProperties>
</file>