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nl-NL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B 06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10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675"/>
      </w:tblGrid>
      <w:tr>
        <w:trPr/>
        <w:tc>
          <w:tcPr>
            <w:tcW w:w="443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ỉnh (thành phố).........................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22.95pt" to="211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.05pt" to="144.4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/QĐ-CTHA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iếp tục thi hành án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57150</wp:posOffset>
                      </wp:positionV>
                      <wp:extent cx="112204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4.5pt" to="281.8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TRƯỞNG CỤC THI HÀNH ÁN DÂN S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Căn cứ khoản 1 Điều 23, khoản 4 Điều 48 Luật Thi hành án dân sự năm 2008;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Căn cứ Bản án, Quyết định số ................. ngày ..........tháng .........năm .............. của ..........................................................................;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57"/>
              <w:rPr/>
            </w:pPr>
            <w:r>
              <w:rPr>
                <w:sz w:val="28"/>
                <w:szCs w:val="28"/>
                <w:lang w:val="nl-NL"/>
              </w:rPr>
              <w:t>Căn cứ Quyết định thi hành án số.........../QĐ-THA ngày......tháng.....năm ....... của Cục trưởng Cục Thi hành án dân sự.......................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57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ăn cứ Quyết định  hoãn thi hành án số........../QĐ-THA ngày........tháng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năm ......của Cục trưởng Cục Thi hành án dân sự...................................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57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Xét thấy điều kiện hoãn thi hành án không còn,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iếp tục thi hành Quyết định thi hành án số........QĐ-THA ngày.... tháng  ....năm....... của Cục trưởng Cục Thi hành án dân sự ....................................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Đối với khoản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.</w:t>
            </w:r>
            <w:r>
              <w:rPr>
                <w:sz w:val="28"/>
                <w:szCs w:val="28"/>
              </w:rPr>
              <w:t xml:space="preserve"> Chấp hành viên được phân công tổ chức thi hành á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3.</w:t>
            </w:r>
            <w:r>
              <w:rPr>
                <w:sz w:val="28"/>
                <w:szCs w:val="28"/>
              </w:rPr>
              <w:t xml:space="preserve"> Người phải thi hành án, người được thi hành án và những người có quyền lợi, nghĩa vụ liên quan có trách nhiệm thi hành Quyết định này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>Quyết định này có hiệu lực kể từ ngày ký./.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Như Điều 2, 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Viện KSND....................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Kế toán nghiệp vụ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Lưu: VT, HSTH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CỤC TRƯỞNG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74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17:00Z</dcterms:created>
  <dc:creator>txt</dc:creator>
  <dc:description/>
  <cp:keywords/>
  <dc:language>en-US</dc:language>
  <cp:lastModifiedBy>txt</cp:lastModifiedBy>
  <dcterms:modified xsi:type="dcterms:W3CDTF">2011-06-15T08:26:00Z</dcterms:modified>
  <cp:revision>1</cp:revision>
  <dc:subject/>
  <dc:title>                                                                                                                                             Mẫu số: B 06-THA</dc:title>
</cp:coreProperties>
</file>