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668"/>
      </w:tblGrid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22.95pt" to="213.4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2.05pt" to="138.7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53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kê biên quyền sở hữu trí tuệ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</wp:posOffset>
                      </wp:positionV>
                      <wp:extent cx="18821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0pt" to="319.1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5 Điều 71 và Điều 84 Luật Thi hành án dân sự năm 2008; 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ngày......tháng.....năm...........của...............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.........................................................................;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Quyết định thi hành án số........./QĐ-THA ngày......tháng.....năm........... 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;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 ......................................................... có điều kiện thi hành án, nhưng không tự nguyện thi hành án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ê biên quyền sở hữu trí tuệ thuộc sở hữu của .................................... địa chỉ: 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ền sở hữu trí tuệ bị kê biên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 </w:t>
            </w:r>
            <w:r>
              <w:rPr>
                <w:sz w:val="28"/>
                <w:szCs w:val="28"/>
              </w:rPr>
              <w:t>Gia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o ......................................................... sử dụng, khai thác quyền sở hữu trí tuệ của người phải thi hành án để lấy tiền thi hành án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...................................................,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3;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....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9:00Z</dcterms:created>
  <dc:creator>txt</dc:creator>
  <dc:description/>
  <cp:keywords/>
  <dc:language>en-US</dc:language>
  <cp:lastModifiedBy>txt</cp:lastModifiedBy>
  <dcterms:modified xsi:type="dcterms:W3CDTF">2011-06-15T08:40:00Z</dcterms:modified>
  <cp:revision>1</cp:revision>
  <dc:subject/>
  <dc:title>                                                                                                                                             Mẫu số: B 27-THA</dc:title>
</cp:coreProperties>
</file>