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7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                                                                                                                </w:t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71"/>
      </w:tblGrid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20828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6.4pt" to="211.45pt,1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GM-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MỜ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ục (Chi cục) Thi hành án dân sự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rân trọng kính mời ông (bà):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…………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ến 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Thời gian: ...................giờ...........ngày...........tháng........năm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Địa điểm: ….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ể 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Đề nghị ông bà có mặt đúng thời gian, địa điểm trên.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CHẤP HÀNH VIÊ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hư trên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Lưu: VT, Hồ sơ TH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59:00Z</dcterms:created>
  <dc:creator>txt</dc:creator>
  <dc:description/>
  <cp:keywords/>
  <dc:language>en-US</dc:language>
  <cp:lastModifiedBy>txt</cp:lastModifiedBy>
  <dcterms:modified xsi:type="dcterms:W3CDTF">2011-06-16T03:34:00Z</dcterms:modified>
  <cp:revision>1</cp:revision>
  <dc:subject/>
  <dc:title>                                                                                                                                      Mẫu số: D 07-THA</dc:title>
</cp:coreProperties>
</file>