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Mẫu số: D 39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4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65pt" to="305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ÊN BẢ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/v không có người đăng ký đấu giá tài sản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giờ.....ngày........tháng........năm.........tại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Bản án, Quyết định số.................ngày......tháng.......năm.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.ngày ...... tháng ..... năm ......của Cục (Chi cục) Thi hành án dân sự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ăn cứ Quyết định cưỡng chế số ............ngày.......tháng.......năm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Cục (Chi cục) Thi hành án dân sự 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Thông báo bán đấu giá tài sản số: …………ngày……tháng …..năm của Cục (Chi cục) Thi hành án dân sự ......................................................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 ................................................, chức vụ: Chấp hành viên, Cục (Chi cục) Thi hành án dân sự 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, chức vụ: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, chức vụ: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Với sự tham gia củ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, Chức vụ: 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, Chức vụ: ............................................. báo bán đấu giá tài sản số...............ngày.....  ..tháng........năm .............của cơ quan thi hành án dân sự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giờ..........cùng ngày, đã đọc lại cho mọi người cùng nghe, nhất trí, ký tên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673"/>
      </w:tblGrid>
      <w:tr>
        <w:trPr/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0:00Z</dcterms:created>
  <dc:creator>txt</dc:creator>
  <dc:description/>
  <cp:keywords/>
  <dc:language>en-US</dc:language>
  <cp:lastModifiedBy>txt</cp:lastModifiedBy>
  <dcterms:modified xsi:type="dcterms:W3CDTF">2011-06-16T07:00:00Z</dcterms:modified>
  <cp:revision>1</cp:revision>
  <dc:subject/>
  <dc:title>                                                                                                       Mẫu số: D 39-THA</dc:title>
</cp:coreProperties>
</file>