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405" w:hRule="atLeast"/>
        </w:trPr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.95pt" to="125.9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QĐ-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ưỡng chế kê biên, xử lý tài sả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18415</wp:posOffset>
                      </wp:positionV>
                      <wp:extent cx="15563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pt,1.45pt" to="287.8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 3 Điều 71, Điều.....Luật Thi hành án dân sự năm 2008; 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 ngày......... tháng ...... năm .......... của  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 ....................................................... có điều kiện thi hành án nhưng không tự nguyện thi hành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ê biên, xử lý tài sản của:...................................................................  </w:t>
            </w:r>
            <w:r>
              <w:rPr>
                <w:sz w:val="28"/>
                <w:szCs w:val="28"/>
                <w:lang w:val="nl-NL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ài sản kê biên, xử lý gồm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................... không được chuyển dịch, sang nhượng các tài sản nêu tại Điều 1 cho đến khi thi hành án xong hoặc có quyết định của cơ quan thi hành án dân sự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9:00Z</dcterms:created>
  <dc:creator>txt</dc:creator>
  <dc:description/>
  <cp:keywords/>
  <dc:language>en-US</dc:language>
  <cp:lastModifiedBy>txt</cp:lastModifiedBy>
  <dcterms:modified xsi:type="dcterms:W3CDTF">2011-06-15T08:40:00Z</dcterms:modified>
  <cp:revision>1</cp:revision>
  <dc:subject/>
  <dc:title>                                                                                                                                            Mẫu số: B 26-THA</dc:title>
</cp:coreProperties>
</file>