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50 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771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2.95pt" to="207.4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.05pt" to="144.4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 tháng..... năm 20.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837"/>
      </w:tblGrid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Xác minh nội dung tố cáo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1910</wp:posOffset>
                      </wp:positionV>
                      <wp:extent cx="10496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3.3pt" to="269.6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</w:tc>
      </w:tr>
      <w:tr>
        <w:trPr>
          <w:trHeight w:val="246" w:hRule="atLeast"/>
        </w:trPr>
        <w:tc>
          <w:tcPr>
            <w:tcW w:w="945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Điều 157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Luật Khiếu nại tố cáo;</w:t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Xét nội dung tố cáo của ..............................................................,</w: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iến hành xác minh tố cáo của công dân đối với:................................... 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Nội dung xác minh.................................................................................................... 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ời hạn xác minh:.........................ngày kể từ ngày ký Quyết định này.</w: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Thành lập Đoàn xác minh tố cáo gồm:</w:t>
            </w:r>
          </w:p>
          <w:p>
            <w:pPr>
              <w:pStyle w:val="Normal"/>
              <w:spacing w:before="120" w:after="0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(bà):......................................Chức vụ...........................Trưởng đoàn.</w: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(bà):......................................Chức vụ...........................Thành viên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(bà):......................................Chức vụ...........................Thành viên.</w: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Trưởng phòng Kiểm tra, giải quyết khiếu nại, tố cáo, các ông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bà) có tên tại Điều 2 và những người có liên quan chịu trách nhiệm thi hành Quyết định này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 xml:space="preserve">Quyết định này có hiệu lực kể từ ngày ký./. </w:t>
            </w:r>
          </w:p>
        </w:tc>
      </w:tr>
      <w:tr>
        <w:trPr/>
        <w:tc>
          <w:tcPr>
            <w:tcW w:w="94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461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CT Cục THADS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8:00Z</dcterms:created>
  <dc:creator>txt</dc:creator>
  <dc:description/>
  <cp:keywords/>
  <dc:language>en-US</dc:language>
  <cp:lastModifiedBy>txt</cp:lastModifiedBy>
  <dcterms:modified xsi:type="dcterms:W3CDTF">2011-06-15T09:29:00Z</dcterms:modified>
  <cp:revision>1</cp:revision>
  <dc:subject/>
  <dc:title>                                                                                                                                             Mẫu số: B 50 -THA</dc:title>
</cp:coreProperties>
</file>