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11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43"/>
      </w:tblGrid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22.95pt" to="221.9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TB-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spacing w:before="120" w:after="0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 xml:space="preserve">                                                                     </w:t>
      </w:r>
    </w:p>
    <w:p>
      <w:pPr>
        <w:pStyle w:val="Normal"/>
        <w:spacing w:before="120" w:after="0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THÔNG BÁ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V/v giải quyết tố cáo</w:t>
      </w:r>
    </w:p>
    <w:p>
      <w:pPr>
        <w:pStyle w:val="Normal"/>
        <w:spacing w:before="12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7895</wp:posOffset>
                </wp:positionH>
                <wp:positionV relativeFrom="paragraph">
                  <wp:posOffset>59055</wp:posOffset>
                </wp:positionV>
                <wp:extent cx="11944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4.65pt" to="267.8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4090</wp:posOffset>
                </wp:positionH>
                <wp:positionV relativeFrom="paragraph">
                  <wp:posOffset>32073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52.55pt" to="176.7pt,2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Căn cứ Điều 157 Luật Thi hành án dân sự năm 2008; Điều….. Luật khiếu nại, tố cá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ăn cứ Bản án, Quyết định số: …………. ngày……..tháng……năm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ủa 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ăn cứ đơn tố cáo về thi hành án của ông (bà): 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địa chi: 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ội dung tố cá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ăn cứ Kết luận giải quyết tố cáo số ……….ngày …tháng ….năm ….của Cục (Chi cục) Thi hành án dân sự ………………………………………………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Nội dung kết luận giải quyết tố cáo cụ thể như sa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Vậy, Cục (Chi cục) Thi hành án dân sự …..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ông báo để ông (bà):…………………… biết.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8"/>
          <w:szCs w:val="28"/>
        </w:rPr>
        <w:t>CỤC (CHI CỤC) TRƯỞNG</w:t>
      </w:r>
      <w:r>
        <w:rPr>
          <w:i/>
          <w:sz w:val="28"/>
          <w:szCs w:val="28"/>
        </w:rPr>
        <w:t xml:space="preserve">    </w:t>
      </w:r>
      <w:r>
        <w:rPr>
          <w:i/>
          <w:sz w:val="26"/>
          <w:szCs w:val="26"/>
        </w:rPr>
        <w:t xml:space="preserve">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ơi nhận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gười KN,TC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Lưu: VT, H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105" w:leader="none"/>
          <w:tab w:val="right" w:pos="9173" w:leader="none"/>
        </w:tabs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49:00Z</dcterms:created>
  <dc:creator>txt</dc:creator>
  <dc:description/>
  <cp:keywords/>
  <dc:language>en-US</dc:language>
  <cp:lastModifiedBy>txt</cp:lastModifiedBy>
  <dcterms:modified xsi:type="dcterms:W3CDTF">2011-06-16T03:49:00Z</dcterms:modified>
  <cp:revision>1</cp:revision>
  <dc:subject/>
  <dc:title>                                                                                                                                     Mẫu số: D 11-THA</dc:title>
</cp:coreProperties>
</file>