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08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    </w:t>
      </w:r>
    </w:p>
    <w:tbl>
      <w:tblPr>
        <w:tblW w:w="10217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5771"/>
      </w:tblGrid>
      <w:tr>
        <w:trPr/>
        <w:tc>
          <w:tcPr>
            <w:tcW w:w="44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.........................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.../QĐ-CCTHA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Khôi phục thời hiệu yêu cầu thi hành án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5945</wp:posOffset>
                      </wp:positionH>
                      <wp:positionV relativeFrom="paragraph">
                        <wp:posOffset>85725</wp:posOffset>
                      </wp:positionV>
                      <wp:extent cx="195453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6.75pt" to="299.2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I CỤC TRƯỞNG CHI CỤC THI HÀNH ÁN DÂN SỰ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khoản 1 Điều 23, khoản ...Điều 30 Luật Thi hành án dân sự năm 2008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Bản án, Quyết định số..................ngày.........tháng........năm ............của  ..............................................................................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nl-NL"/>
              </w:rPr>
              <w:t>Xét đơn yêu cầu khôi phục thời hiệu yêu cầu thi hành án của:...........................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địa chỉ................................................................................................................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Khôi phục thời hiệu yêu cầu thi hành án của ông (bà):..……………… đối với Bản án, Quyết định số..................ngày.......tháng......năm ............ của 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Điều 2. </w:t>
            </w:r>
            <w:r>
              <w:rPr>
                <w:bCs/>
                <w:sz w:val="28"/>
                <w:szCs w:val="28"/>
              </w:rPr>
              <w:t>Người được thi hành án, nguời phải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Như Điều 2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nl-NL"/>
              </w:rPr>
              <w:t>- Lưu: VT, HSTHA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 xml:space="preserve">CHI CỤC TRƯỞNG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1:58:00Z</dcterms:created>
  <dc:creator>txt</dc:creator>
  <dc:description/>
  <cp:keywords/>
  <dc:language>en-US</dc:language>
  <cp:lastModifiedBy>txt</cp:lastModifiedBy>
  <dcterms:modified xsi:type="dcterms:W3CDTF">2011-06-16T01:58:00Z</dcterms:modified>
  <cp:revision>1</cp:revision>
  <dc:subject/>
  <dc:title>                                                                                                                                                 Mẫu số: C 08-THA</dc:title>
</cp:coreProperties>
</file>