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3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5pt" to="305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/>
      </w:pPr>
      <w:r>
        <w:rPr>
          <w:rFonts w:cs=".VnTime" w:ascii=".VnTime" w:hAnsi=".VnTime"/>
          <w:b/>
          <w:sz w:val="28"/>
          <w:szCs w:val="28"/>
        </w:rPr>
        <w:t>Tháa thuËn vÒ gi¸ tµi s¶n kª biªn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giờ..........ngày......tháng.....năm.........., tại :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/QĐ-THA ngày......tháng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ăm.........của Cục (Chi cục) Thi hành án dân sự .........................................,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ăn cứ Quyết định cưỡng chế thi hành án số..............ngày......tháng.... năm....của Cục (Chi cục) Thi hành án dân sự ...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 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ại diện chính quyền địa phươ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Ông, bà:....................................., chức vụ:.....................................................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Lập biên bản thoả thuận về giá tài sản kê biên để đảm bảo thi hành án giữ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được thi hành án, ông (bà): 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phải thi hành án, ông (bà): 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có quyền, nghĩa vụ liên quan (nếu có)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ội dung thoả thuận của các đương sự: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au khi thảo luận, các bên thống nhất về giá của các loại tài sản đã kê biên như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nêu giá trị của từng loại tài sản)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ổng giá trị là: ……………………………………………………………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Bằng chữ:</w:t>
      </w:r>
      <w:r>
        <w:rPr>
          <w:sz w:val="28"/>
          <w:szCs w:val="28"/>
        </w:rPr>
        <w:t>……………………………………………………………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.giờ.......cùng ngày, lập thành ….bản, đã đọc lại cho mọi người nghe, nhất trí, ký t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690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Ó QUYỀN LỢI, NGHĨA VỤ LIÊN QUA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HỨNG KIẾ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ƯỢC THI HÀNH Á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PHẢI THI HÀNH Á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ab/>
        <w:t xml:space="preserve">      </w:t>
        <w:tab/>
        <w:tab/>
        <w:t xml:space="preserve">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54:00Z</dcterms:created>
  <dc:creator>txt</dc:creator>
  <dc:description/>
  <cp:keywords/>
  <dc:language>en-US</dc:language>
  <cp:lastModifiedBy>txt</cp:lastModifiedBy>
  <dcterms:modified xsi:type="dcterms:W3CDTF">2011-06-16T06:55:00Z</dcterms:modified>
  <cp:revision>1</cp:revision>
  <dc:subject/>
  <dc:title/>
</cp:coreProperties>
</file>