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Mẫu số: D 42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65pt" to="305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ÊN BẢN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b/>
          <w:sz w:val="28"/>
          <w:szCs w:val="28"/>
        </w:rPr>
        <w:t>Về việc tiếp công dân</w:t>
      </w:r>
    </w:p>
    <w:p>
      <w:pPr>
        <w:pStyle w:val="Normal"/>
        <w:jc w:val="center"/>
        <w:rPr>
          <w:rFonts w:ascii=".VnTime" w:hAnsi=".VnTime" w:cs=".VnTime"/>
          <w:b/>
          <w:b/>
          <w:i/>
          <w:i/>
          <w:sz w:val="28"/>
          <w:szCs w:val="28"/>
        </w:rPr>
      </w:pPr>
      <w:r>
        <w:rPr>
          <w:rFonts w:cs=".VnTime" w:ascii=".VnTime" w:hAnsi=".VnTime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giờ.....ngày........tháng........năm.........tại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 ................................................, chức vụ: Chấp hành viê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, chức vụ: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, chức vụ: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Với sự có mặt của ông (bà):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ập biên bản về việc tiếp công dân đối với ông (bà):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..................... trình bày như sa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au khi trình bày, ông (bà):................................có nộp các tài liệu sau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Ý kiến của Cục (Chi cục) Thi hành án dân s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giờ..........cùng ngày, lập thành ….bản, đã đọc lại cho mọi người cùng nghe, không ai có ý kiến gì khác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>
          <w:trHeight w:val="1323" w:hRule="atLeast"/>
        </w:trPr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TRÌNH BÀY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8:00Z</dcterms:created>
  <dc:creator>txt</dc:creator>
  <dc:description/>
  <cp:keywords/>
  <dc:language>en-US</dc:language>
  <cp:lastModifiedBy>txt</cp:lastModifiedBy>
  <dcterms:modified xsi:type="dcterms:W3CDTF">2011-06-16T07:10:00Z</dcterms:modified>
  <cp:revision>1</cp:revision>
  <dc:subject/>
  <dc:title>                                                                                                       Mẫu số: D 42-THA</dc:title>
</cp:coreProperties>
</file>