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10a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06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643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22.95pt" to="207.4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2.05pt" to="158.65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/QĐ-CTHA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 tháng...... 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Sửa đổi, bổ sung quyết định về thi hành án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85725</wp:posOffset>
                      </wp:positionV>
                      <wp:extent cx="199072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5pt,6.75pt" to="313.4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 CỤC THI HÀNH ÁN DÂN SỰ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khoản 1 Điều 20, khoản 2 Điều 37 Luật Thi hành án dân sự năm 2008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Bản án, Quyết định số..................ngày.........tháng...... năm ............của  ............................................................................;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Quyết định thi hành án số.........../QĐ-THA ngày ....... tháng ..... năm .... của Cục trưởng Cục Thi hành án dân sự...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  </w:t>
            </w:r>
            <w:r>
              <w:rPr>
                <w:sz w:val="28"/>
                <w:szCs w:val="28"/>
                <w:lang w:val="nl-NL"/>
              </w:rPr>
              <w:t>Căn cứ Quyết định số............. ngày ....... tháng ..... năm .... của Cục Thi hành án dân sự....................................................................................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Sửa đổi, bổ sung Quyết định số ........... ngày ..... tháng ..... năm ..... của  Cục Thi hành án dân sự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ội dung sửa đổi, bổ sung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Điều 2. </w:t>
            </w:r>
            <w:r>
              <w:rPr>
                <w:bCs/>
                <w:sz w:val="28"/>
                <w:szCs w:val="28"/>
              </w:rPr>
              <w:t>Người được thi hành án, người phải thi hành án và những người có quyền lợi, nghĩa vụ liên quan có trách nhiệm thi hành Quyết định này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  <w:p>
            <w:pPr>
              <w:pStyle w:val="Normal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CHẤP HÀNH VIÊN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0:00Z</dcterms:created>
  <dc:creator>txt</dc:creator>
  <dc:description/>
  <cp:keywords/>
  <dc:language>en-US</dc:language>
  <cp:lastModifiedBy>txt</cp:lastModifiedBy>
  <dcterms:modified xsi:type="dcterms:W3CDTF">2011-06-15T08:31:00Z</dcterms:modified>
  <cp:revision>1</cp:revision>
  <dc:subject/>
  <dc:title>                                                                                                                                             Mẫu số: B 10a-THA</dc:title>
</cp:coreProperties>
</file>