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24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5pt" to="296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oả thuận thi hành á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giờ..........ngày......tháng .....năm.........., tại: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/QĐ-THA ngày......tháng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ăm.........của Cục (Chi cục) Thi hành án dân sự ........................................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  Chấp hành viê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.........., chức vụ:.......................................... </w:t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, chức vụ: 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>Lập biên bản thoả thuận thi hành án giữa các đương sự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được thi hành án, ông (bà): ……………………………………….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ên phải thi hành án, ông (bà): ……………………………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……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có quyền, nghĩa vụ liên quan (nếu có)………………………….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ội dung thoả thuận của các đương s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.…….……………………………………………………………………………….….………………………………………………………………………………….….………………………………………………………………………………….….…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…..………………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.…….…………………………………………………………………………….……….…………………………………………………………………………….……….…………………………………………………………………………….……….…………………………………………………………………………….…….………………………………………………………………………………….….………………………………………………………………………………….….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.giờ.......cùng ngày, lập thành ….bản, đã đọc lại cho mọi người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88"/>
      </w:tblGrid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CÓ QUYỀN LỢI, NGHĨ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Ụ LIÊN QUA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PHẢI THI HÀNH ÁN</w:t>
            </w:r>
            <w:r>
              <w:rPr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ƯỢC THI HÀNH ÁN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2:00Z</dcterms:created>
  <dc:creator>txt</dc:creator>
  <dc:description/>
  <cp:keywords/>
  <dc:language>en-US</dc:language>
  <cp:lastModifiedBy>txt</cp:lastModifiedBy>
  <dcterms:modified xsi:type="dcterms:W3CDTF">2011-06-16T04:53:00Z</dcterms:modified>
  <cp:revision>1</cp:revision>
  <dc:subject/>
  <dc:title>                                                                                                                                    Mẫu số: D 24-THA</dc:title>
</cp:coreProperties>
</file>