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4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10563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771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ỤC THI HÀNH ÁN DÂN SỰ TỈNH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22034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17.35pt" to="214.55pt,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 .năm 20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103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ác minh nội dung tố cáo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1910</wp:posOffset>
                      </wp:positionV>
                      <wp:extent cx="10496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.3pt" to="269.6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 CỤC TRƯỞNG CHI CỤC THI HÀNH ÁN DÂN SỰ</w:t>
            </w:r>
          </w:p>
        </w:tc>
      </w:tr>
      <w:tr>
        <w:trPr>
          <w:trHeight w:val="24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Điều 157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Luật Khiếu nại tố cáo;</w:t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nội dung tố cáo của ..............................................................,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iến hành xác minh tố cáo của công dân đối với:.......................................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val="nl-NL"/>
              </w:rPr>
              <w:t xml:space="preserve">Nội dung xác minh........................................................................................................ 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ời hạn xác minh:.........................ngày kể từ ngày ký Quyết định này.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Thành lập Đoàn xác minh tố cáo gồm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rưởng đoàn.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hành viên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hành viên.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Các ông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bà) có tên tại Điều 2 và những người có liên quan chịu trách nhiệm thi hành Quyết định này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 xml:space="preserve">Quyết định này có hiệu lực kể từ ngày ký./.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461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43:00Z</dcterms:created>
  <dc:creator>txt</dc:creator>
  <dc:description/>
  <cp:keywords/>
  <dc:language>en-US</dc:language>
  <cp:lastModifiedBy>txt</cp:lastModifiedBy>
  <dcterms:modified xsi:type="dcterms:W3CDTF">2011-06-16T02:44:00Z</dcterms:modified>
  <cp:revision>1</cp:revision>
  <dc:subject/>
  <dc:title>                                                                                                                                                 Mẫu số: C 47-THA</dc:title>
</cp:coreProperties>
</file>