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19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771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22.95pt" to="214.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Thu tiền từ hoạt động kinh doanh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86995</wp:posOffset>
                      </wp:positionV>
                      <wp:extent cx="24250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pt,6.85pt" to="344.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....Điều 71, Điều 79 Luật Thi hành án dân sự năm 2008, Điều 13 Nghị định 58/2009/NĐ-CP ngày 13/7/2009 của Chính phủ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............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tiền từ hoạt động kinh doanh của: ............. ....................................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Số tiền .........................................(bằng chữ ................................................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:............................................................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trách nhiệm chuyển số tiền nêu tại Điều 1 cho Chi cục Thi hành án dân sự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 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5:00Z</dcterms:created>
  <dc:creator>txt</dc:creator>
  <dc:description/>
  <cp:keywords/>
  <dc:language>en-US</dc:language>
  <cp:lastModifiedBy>txt</cp:lastModifiedBy>
  <dcterms:modified xsi:type="dcterms:W3CDTF">2011-06-16T02:17:00Z</dcterms:modified>
  <cp:revision>1</cp:revision>
  <dc:subject/>
  <dc:title>                                                                                                                                                 Mẫu số: C 22-THA</dc:title>
</cp:coreProperties>
</file>