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</w:t>
      </w:r>
      <w:r>
        <w:rPr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Mẫu số: B 3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3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7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22034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17.35pt" to="214.35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3.95pt" to="152.6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trả vật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85725</wp:posOffset>
                      </wp:positionV>
                      <wp:extent cx="10134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pt,6.75pt" to="273.5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....Điều 71, Điều 114 Luật Thi hành án dân sự năm 2008;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.năm...........của 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/QĐ-THA ngày.......tháng......năm...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:........................................................ có điều kiện thi hành án,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: 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ả cho: ................................................................................................................ </w:t>
            </w:r>
          </w:p>
          <w:p>
            <w:pPr>
              <w:pStyle w:val="Normal"/>
              <w:ind w:hanging="57"/>
              <w:jc w:val="both"/>
              <w:rPr/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Vật phải trả gồm: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thi hành án đối với............................................................... 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rả nhà, giao nhà tại.................................. cho: 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Ngôi nhà gồm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0" w:hanging="18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8:00Z</dcterms:created>
  <dc:creator>txt</dc:creator>
  <dc:description/>
  <cp:keywords/>
  <dc:language>en-US</dc:language>
  <cp:lastModifiedBy>txt</cp:lastModifiedBy>
  <dcterms:modified xsi:type="dcterms:W3CDTF">2011-06-15T09:02:00Z</dcterms:modified>
  <cp:revision>2</cp:revision>
  <dc:subject/>
  <dc:title>                                                                                                                                              Mẫu số: B 32-THA</dc:title>
</cp:coreProperties>
</file>