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43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323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ở gói, mở khoá để cưỡng chế thi hành á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.....ngày........tháng....năm........tại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cưỡng chế thi hành án số ...........ngày ......tháng ...... năm.....của Cục (Chi cục) Thi hành án dân sự 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, chức vụ: Chấp hành viê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, chức vụ: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, chức vụ: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Ông (bà):..................................., đại diện VKSND....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Ông (bà):..................................., đại diện ………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ới sự chứng kiến của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Ông (bà):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Ông (bà):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Lập biên bản về việc mở gói, mở khóa để kê biên tài sản của ông, (bà):…………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ý do mở khoá: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ác tài sản sau khi phá khoá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</w:t>
        <w:tab/>
        <w:t xml:space="preserve">(liệt kê các loại tài sản, tình trạng từng loại tài sản) ………………………..      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81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ĐẠI DIỆN VKSND..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Ký, ghi rõ họ tên)                   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HỨNG KIẾ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0:00Z</dcterms:created>
  <dc:creator>txt</dc:creator>
  <dc:description/>
  <cp:keywords/>
  <dc:language>en-US</dc:language>
  <cp:lastModifiedBy>txt</cp:lastModifiedBy>
  <dcterms:modified xsi:type="dcterms:W3CDTF">2011-06-16T07:11:00Z</dcterms:modified>
  <cp:revision>1</cp:revision>
  <dc:subject/>
  <dc:title/>
</cp:coreProperties>
</file>