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C 0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i/>
          <w:sz w:val="20"/>
          <w:szCs w:val="20"/>
        </w:rPr>
        <w:t xml:space="preserve">      </w:t>
      </w:r>
    </w:p>
    <w:tbl>
      <w:tblPr>
        <w:tblW w:w="10335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718"/>
      </w:tblGrid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I HÀNH ÁN DÂN SỰ TỈNH.....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uyện .........................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l-NL"/>
              </w:rPr>
              <w:t>Số: ......./QĐ-CCTHA</w:t>
            </w:r>
          </w:p>
        </w:tc>
        <w:tc>
          <w:tcPr>
            <w:tcW w:w="571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  </w:t>
            </w: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iếp tục thi hành á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635</wp:posOffset>
                      </wp:positionV>
                      <wp:extent cx="11220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0pt" to="27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I CỤC TRƯỞNG CHI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Căn cứ khoản 1 Điều 23, khoản 4 Điều 48 Luật Thi hành án dân sự năm 2008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ngày..........tháng.........năm.......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hoãn thi hành án số..........ngày........tháng......năm....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 cục trưởng Chi cục Thi hành án dân sự 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 điều kiện hoãn thi hành án không cò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iếp tục thi hành Quyết định thi hành án số....../QĐ-THA ngày..... tháng....năm.... của Chi cục trưởng Chi cục Thi hành án dân sự 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Đối với khoản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hư Điều 2, Điều 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ưu: VT, HSTHA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CHI 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7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54:00Z</dcterms:created>
  <dc:creator>txt</dc:creator>
  <dc:description/>
  <cp:keywords/>
  <dc:language>en-US</dc:language>
  <cp:lastModifiedBy>txt</cp:lastModifiedBy>
  <dcterms:modified xsi:type="dcterms:W3CDTF">2011-06-16T01:55:00Z</dcterms:modified>
  <cp:revision>1</cp:revision>
  <dc:subject/>
  <dc:title>                                                                                                                                                  Mẫu số: C 06-THA</dc:title>
</cp:coreProperties>
</file>