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b/>
          <w:sz w:val="28"/>
          <w:szCs w:val="28"/>
          <w:lang w:val="nl-NL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Mẫu số: B 17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01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4.85pt" to="215.95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3.95pt" to="158.6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/QĐ-CTHA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ạm dừng việc đăng ký, chuyển quyền sở hữu,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sử dụng, thay đổi hiện trạng tài sản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111125</wp:posOffset>
                      </wp:positionV>
                      <wp:extent cx="17735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85pt,8.75pt" to="307.45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Căn cứ khoản 5 Điều 20, Điều 66, Điều 69 của Luật Thi hành án dân sự năm 2008, Điều 10 Nghị định 58/2009/NĐ-CP ngày 13/7/2009 của Chính phủ;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Căn cứ Bản án, Quyết định số...................ngày.........tháng......năm .....của ..................................................................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ăn cứ Quyết định thi hành án số: .........../QĐ-THA ngày.......tháng.....năm ...... của Cục trưởng Cục Thi hành án dân sự ..................................;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sz w:val="28"/>
                <w:szCs w:val="28"/>
              </w:rPr>
              <w:t>Căn cứ đơn đề nghị tạm dừng việc đăng ký, chuyển quyền sở hữu, sử dụng, thay đổi hiện trạng tài sản của:.................................................., trú tại:..................;</w:t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ét thấy cần ngăn chặn hành vi chuyển quyền sở hữu, sử dụng, tẩu tán, hủy hoại, thay đổi hiện trạng tài sả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ạm dừng việc đăng ký, chuyển quyền sở hữu, sử dụng, thay đổi hiện trạng tài sản của:............... .............................................., địa chỉ:............................ </w:t>
            </w:r>
          </w:p>
          <w:p>
            <w:pPr>
              <w:pStyle w:val="Normal"/>
              <w:spacing w:lineRule="auto" w:line="288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ối với tài sản: 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..................................................., người phải thi hành án và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Như Điều 1,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ơ quan, tổ chức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UBND xã, phường.......................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4:00Z</dcterms:created>
  <dc:creator>txt</dc:creator>
  <dc:description/>
  <cp:keywords/>
  <dc:language>en-US</dc:language>
  <cp:lastModifiedBy>txt</cp:lastModifiedBy>
  <dcterms:modified xsi:type="dcterms:W3CDTF">2011-06-15T08:35:00Z</dcterms:modified>
  <cp:revision>1</cp:revision>
  <dc:subject/>
  <dc:title>                                                                                                        Mẫu số: B 17-THA</dc:title>
</cp:coreProperties>
</file>