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1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</w:t>
      </w:r>
    </w:p>
    <w:tbl>
      <w:tblPr>
        <w:tblW w:w="10437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746"/>
      </w:tblGrid>
      <w:tr>
        <w:trPr/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..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.....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/QĐ-CCTHA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. 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Sửa đổi, bổ sung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61595</wp:posOffset>
                      </wp:positionV>
                      <wp:extent cx="228028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5pt,4.85pt" to="319.1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I CỤC TRƯỞNG CHI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>Căn cứ khoản 1 Điều 23, khoản 2 Điều 3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 .... của Chi cục trưởng Chi cục Thi hành án dân sự 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 ...........ngày ....... tháng ..... năm ........ của Chi cục trưởng Chi cục Thi hành án dân sự .........................................................;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 </w:t>
            </w:r>
            <w:r>
              <w:rPr>
                <w:sz w:val="28"/>
                <w:szCs w:val="28"/>
                <w:lang w:val="nl-NL"/>
              </w:rPr>
              <w:t>Xét đề nghị của Chấp hành viên được phân công tổ chức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Sửa đổi, bổ sung Quyết định số ........... ngày ..... tháng ..... năm ..... của Chi cục trưởng Chi cục Thi hành án dân sự 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dung sửa đổi, bổ sung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iều 3.</w:t>
            </w:r>
            <w:r>
              <w:rPr>
                <w:bCs/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, 3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59:00Z</dcterms:created>
  <dc:creator>txt</dc:creator>
  <dc:description/>
  <cp:keywords/>
  <dc:language>en-US</dc:language>
  <cp:lastModifiedBy>txt</cp:lastModifiedBy>
  <dcterms:modified xsi:type="dcterms:W3CDTF">2011-06-16T02:01:00Z</dcterms:modified>
  <cp:revision>1</cp:revision>
  <dc:subject/>
  <dc:title>                                                                                                                                               Mẫu số: C 10-THA</dc:title>
</cp:coreProperties>
</file>