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33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ao, nhận tài sản thi hành á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...giờ..........ngày......tháng.......năm</w:t>
        <w:tab/>
        <w:t>.......... tại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ngày ...... tháng ..... năm ......của Cục (Chi cục) Thi hành án dân sự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............................................................................................................    (Quyết định kê biên tài sản hoặc văn bản bán đấu giá thành hoặc biên bản thoả thuận của đương sự về việc nhận tài sản để thi hành án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  Chấp hành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Đại diện chính quyền địa phươ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Ông, bà:....................................., chức vụ:....................................................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 .............................................., đại diện VKSND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............, đại diện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được thi hành án, ông (bà): 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phải thi hành án, ông (bà): 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có quyền lợi, nghĩa vụ liên quan (nếu có)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iến hành giao tài sản của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cho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ài sản giao nhận gồm (nêu rõ từng loại tài sản):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  <w:tab/>
        <w:t>Ông (bà)............................................................đã nhận đủ số tài sản đã nêu trên, không có ý kiến gì khác. Ông bà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hải hoàn toàn chịu trách nhiệm đối với tài sản kể từ thời điểm nhận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9"/>
      </w:tblGrid>
      <w:tr>
        <w:trPr/>
        <w:tc>
          <w:tcPr>
            <w:tcW w:w="469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VKSND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Ó QUYỀN LỢI, NGHĨA VỤ LIÊN QUA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ƯỢC THI HÀNH Á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PHẢI THI HÀNH Á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</w:t>
        <w:tab/>
        <w:tab/>
        <w:t xml:space="preserve">                         </w:t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5:00Z</dcterms:created>
  <dc:creator>txt</dc:creator>
  <dc:description/>
  <cp:keywords/>
  <dc:language>en-US</dc:language>
  <cp:lastModifiedBy>txt</cp:lastModifiedBy>
  <dcterms:modified xsi:type="dcterms:W3CDTF">2011-06-16T06:56:00Z</dcterms:modified>
  <cp:revision>1</cp:revision>
  <dc:subject/>
  <dc:title/>
</cp:coreProperties>
</file>