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</w:t>
      </w:r>
    </w:p>
    <w:tbl>
      <w:tblPr>
        <w:tblW w:w="10405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771"/>
      </w:tblGrid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hấm dứt việc cưỡng chế khai thác đối với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-4445</wp:posOffset>
                      </wp:positionV>
                      <wp:extent cx="235267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-0.35pt" to="322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4 Điều 71 và điểm.... khoản 1 Điều 109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ngày..........tháng...............năm...........của  ......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./QĐ-THA ngày......tháng......năm..........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Quyết định cưỡng chế khai thác tài sản số......................QĐ-THA ngày .....tháng ......năm ........... của Chi cục Thi hành án dân sự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kết quả thi hành án của.................................................................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hấm dứt việc cưỡng chế khai thác đối với tài sản của với:.................. ....................................................................................................................................địa chỉ :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................................................................................................................ .................................................................................................................................... kể từ ....... giờ ....... phút, ngày ....... tháng.......năm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.VnTime" w:hAnsi=".VnTime" w:eastAsia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lang w:val="nl-NL"/>
        </w:rPr>
      </w:pPr>
      <w:r>
        <w:rPr>
          <w:rFonts w:cs=".VnTime" w:ascii=".VnTime" w:hAnsi=".VnTime"/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6:00Z</dcterms:created>
  <dc:creator>txt</dc:creator>
  <dc:description/>
  <cp:keywords/>
  <dc:language>en-US</dc:language>
  <cp:lastModifiedBy>txt</cp:lastModifiedBy>
  <dcterms:modified xsi:type="dcterms:W3CDTF">2011-06-16T02:26:00Z</dcterms:modified>
  <cp:revision>1</cp:revision>
  <dc:subject/>
  <dc:title>                                                                                                                                                 Mẫu số: C 31-THA</dc:title>
</cp:coreProperties>
</file>