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hụ lục II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ANH MỤC BIỂU MẪU QUYẾT ĐỊNH CỦA CỤC THI HÀNH ÁN DÂN SỰ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(Ban hành  kèm theo Thông tư  số 09/2011/TT-BTP ngày 30 tháng 5  năm 2011 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của  Bộ Tư pháp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7426"/>
        <w:gridCol w:w="1620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T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Tên biểu mẫ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Ký hiệu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Quyết định thi hành án chủ độ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 01-THA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yết định thi hành án theo đơ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 01a-THA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Quyết định hoãn thi hành á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 02-THA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Quyết định hoãn thi hành á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 02a-THA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Quyết định tạm đình chỉ thi hành á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 03-THA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Quyết định đình chỉ thi hành á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 04-THA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Quyết định trả lại đơn yêu cầu thi hành á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 05-THA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Quyết định tiếp tục thi hành á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 06-THA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Quyết định tiếp tục thi hành á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 06a-THA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Quyết định ủy thác thi hành á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 07-THA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Quyết định khôi phục thời hiệu yêu cầu thi hành á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 08-THA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Quyết định thu hồi quyết định về thi hành á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 09-THA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Quyết định thu hồi quyết định về thi hành á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 09a-THA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yết định sửa đổi, bổ sung quyết định thi hành á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 10-THA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Quyết định sữa đổi, bổ sung quyết định thi hành á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 10a-THA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Quyết định hủy quyết định thi hành á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 11-THA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Quyết định xử phạt vi phạm hành chính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 12-THA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Quyết định xử phạt vi phạm hành chính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 12a-THA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Quyết định thành lập Hội đồng tiêu hủy vật chứng, tài sả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 13-THA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Quyết định tiêu hủy tài sản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 14-THA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Quyết định phong tỏa tài khoản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 15-THA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Quyết định trả lại tài sản, giấy tờ tạm giữ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 16-THA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Quyết định tạm dừng đăng ký, chuyển quyền sở hữu, sử dụng, thay đổi hiện trạng tài sản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 17-THA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Quyết định chấm dứt việc tạm dừng đăng ký, chuyển quyền sở hữu, sử dụng, thay đổi hiện trạng tài sả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 18-THA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Quyết định chấm dứt phong tỏa tài khoản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 19-THA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Quyết định khấu trừ tiền trong tài khoản để thi hành á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 20-THA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Quyết định trừ vào thu nhập của người phải thi hành á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 21-THA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Quyết định thu tiền từ hoạt động kinh doanh của người phải thi hành á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 22-THA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Quyết định thu tiền của người phải thi hành á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 23-THA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Quyết định thu tiền của người phải thi hành án đang do người thứ ba giữ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 24-THA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Quyết định thu giữ giấy tờ có giá của người phải thi hành á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 25-THA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yết định cưỡng chế kê biên, xử lý tài sả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 26-THA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Quyết định kê biên quyền sở hữu trí tu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 27-THA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Quyết định giảm giá tài sản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 28-THA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Quyết định giải tỏa kê biên tài sản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 29-THA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Quyết định cưỡng chế khai thác tài sản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 30-THA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Quyết định chấm dứt việc cưỡng chế khai thác tài sả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 31-THA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Quyết định cưỡng chế kê biên quyền sử dụng đấ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 32-THA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Quyết định cưỡng chế trả vậ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 33-THA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Quyết định cưỡng chế trả nhà, giao nhà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 34-THA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Quyết định cưỡng chế trả giấy tờ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 35-THA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Quyết định cưỡng chế chuyển giao quyền sử dụng đấ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 36-THA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Quyết định cưỡng chế buộc thực hiện công việc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 37-THA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yết định cưỡng chế không được thực hiện công việ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 38-THA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Quyết định cưỡng chế buộc giao người chưa thành niên cho người được nuôi dưỡng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 39-THA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Quyết định cưỡng chế nhận người lao động trở lại làm việc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 40-THA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Quyết định giao tài sản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 41-THA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yết định trả lại tiền, tài sản tạm giữ cho đương s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 42-THA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yết định thu phí thi hành án dân s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 43-THA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yết định miễn, giảm phí thi hành án dân sự dân s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 44-THA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yết định miễn, giảm chi phí cưỡng chế thi hành án dân s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 45-THA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Quyết định rút hồ sơ thi hành á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 46-THA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Quyết định tạm hoãn xuất cảnh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 47-THA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Quyết định giải tỏa tạm hoãn xuất cảnh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 48-THA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Quyết định giải quyết khiếu nại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 49-THA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Quyết định xác minh nội dung tố cáo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 50-THA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Kết luận nội dung tố cáo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 51-THA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jc w:val="both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20" w:top="776" w:footer="72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.VnTimeH" w:hAnsi=".VnTimeH" w:cs=".VnTimeH"/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h1">
    <w:name w:val="normal-h1"/>
    <w:basedOn w:val="DefaultParagraphFont"/>
    <w:qFormat/>
    <w:rPr>
      <w:rFonts w:ascii=".VnTime" w:hAnsi=".VnTime" w:cs=".VnTim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sz w:val="28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p">
    <w:name w:val="normal-p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1:37:00Z</dcterms:created>
  <dc:creator>txt</dc:creator>
  <dc:description/>
  <cp:keywords/>
  <dc:language>en-US</dc:language>
  <cp:lastModifiedBy>txt</cp:lastModifiedBy>
  <dcterms:modified xsi:type="dcterms:W3CDTF">2011-06-16T01:39:00Z</dcterms:modified>
  <cp:revision>1</cp:revision>
  <dc:subject/>
  <dc:title>Phụ lục II</dc:title>
</cp:coreProperties>
</file>