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b/>
          <w:sz w:val="26"/>
          <w:szCs w:val="26"/>
        </w:rPr>
        <w:tab/>
        <w:t xml:space="preserve">                                                                                          </w:t>
      </w:r>
      <w:r>
        <w:rPr>
          <w:b/>
          <w:sz w:val="20"/>
          <w:szCs w:val="20"/>
        </w:rPr>
        <w:t xml:space="preserve">   Mẫu số: D 28-THA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Ban hành theo TT số: 09/TT-BTP 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i/>
          <w:sz w:val="20"/>
          <w:szCs w:val="20"/>
        </w:rPr>
        <w:t>ngày 30/5/2011 của Bộ Tư pháp)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rFonts w:eastAsia=".VnTime" w:cs=".VnTime" w:ascii=".VnTime" w:hAnsi=".VnTime"/>
          <w:b/>
          <w:sz w:val="26"/>
          <w:szCs w:val="26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CỘNG HOÀ XÃ HỘI CHỦ NGHĨA VIỆT NAM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Độc lập - Tự do - Hạnh phúc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20955</wp:posOffset>
                </wp:positionV>
                <wp:extent cx="19431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65pt" to="305.9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IÊN BẢN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iải tỏa kê biên, xử lý tài sả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Hôm nay, vào hồi.........giờ.....ngày........tháng........năm.........tại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</w:t>
        <w:tab/>
        <w:t xml:space="preserve">Căn cứ Bản án, Quyết định số.................ngày......tháng.......năm................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ủa 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Căn cứ Quyết định thi hành án số .....................ngày.......tháng.......năm 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ủa 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Căn cứ Quyết định giải toả kê biên, xử lý tài sản số............... ngày........ tháng.......năm …………..của Cục (Chi cục) Thi hành án dân sự …………….….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Chúng tôi gồm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Ông (bà): .........................................., chức vụ: Chấp hành viê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Ông (bà):..........................................., chức vụ: 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Ông (bà):..........................................., chức vụ:............................................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Đại diện chính quyền địa phương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Ông (bà):....................................., chức vụ:...................................................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Với sự tham gia củ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Ông (bà):..............................................., đại diện VKSND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Ông (bà):............................................., đại diện:...........................................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Lập biên bản giải toả kê biên, xử lý tài sản của ông, (bà): .................... ...................................tại: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</w:t>
        <w:tab/>
        <w:t>Ông (bà):..................................................................đã nhận, tài sản……… 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(nêu rõ tình trạng tài sản)…………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Biên bản lập xong hồi..........giờ..........cùng ngày, lập thành ….bản, giao cho ………………………, đã đọc lại cho mọi người cùng nghe, nhất trí, ký tên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4691"/>
      </w:tblGrid>
      <w:tr>
        <w:trPr/>
        <w:tc>
          <w:tcPr>
            <w:tcW w:w="4705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ẤP HÀNH VIÊN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Ký, ghi rõ họ tên)</w:t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GƯỜI GHI BIÊN BẢN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Ký, ghi rõ họ tên)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4705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ẠI DIỆN VKSND...............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Ký, ghi rõ họ tên)</w:t>
            </w:r>
          </w:p>
        </w:tc>
        <w:tc>
          <w:tcPr>
            <w:tcW w:w="469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ẠI DIỆN.............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Ký, ghi rõ họ tên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1107" w:gutter="0" w:header="0" w:top="28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4:58:00Z</dcterms:created>
  <dc:creator>txt</dc:creator>
  <dc:description/>
  <cp:keywords/>
  <dc:language>en-US</dc:language>
  <cp:lastModifiedBy>txt</cp:lastModifiedBy>
  <dcterms:modified xsi:type="dcterms:W3CDTF">2011-06-16T04:58:00Z</dcterms:modified>
  <cp:revision>1</cp:revision>
  <dc:subject/>
  <dc:title/>
</cp:coreProperties>
</file>