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nl-NL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Mẫu số: C 4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tbl>
      <w:tblPr>
        <w:tblW w:w="106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5676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ỤC THI HÀNH ÁN DÂN SỰ TỈNH......</w:t>
            </w:r>
          </w:p>
        </w:tc>
        <w:tc>
          <w:tcPr>
            <w:tcW w:w="567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67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15.45pt" to="209.8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67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  <w:lang w:val="nl-NL"/>
              </w:rPr>
              <w:t xml:space="preserve">Giao tài sả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04775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8.25pt" to="260.9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khoản 1 Điều 20, Điều 103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 ngày..........tháng.......năm.......của ...................................................................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.QĐ-THA ngày..........tháng......năm .....</w:t>
            </w:r>
          </w:p>
          <w:p>
            <w:pPr>
              <w:pStyle w:val="Normal"/>
              <w:spacing w:lineRule="atLeast" w:line="240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ủa  Chi cục trưởng Chi cục Thi hành án dân sự...........................................;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kết quả bán đấu giá tài sản của 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đơn xin nhận tài sản của ........................................để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Giao tài sản cho:.............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ài sản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Giá trị tài sản là.....................................(bằng chữ............................................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6:00Z</dcterms:created>
  <dc:creator>txt</dc:creator>
  <dc:description/>
  <cp:keywords/>
  <dc:language>en-US</dc:language>
  <cp:lastModifiedBy>txt</cp:lastModifiedBy>
  <dcterms:modified xsi:type="dcterms:W3CDTF">2011-06-16T02:37:00Z</dcterms:modified>
  <cp:revision>1</cp:revision>
  <dc:subject/>
  <dc:title>                                                                                                        Mẫu số: C 41-THA</dc:title>
</cp:coreProperties>
</file>