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10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43"/>
      </w:tblGrid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15.45pt" to="208.6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/TB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spacing w:before="120" w:after="0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 xml:space="preserve">                                                                                        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THÔNG BÁO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V/v thụ lý đơn khiếu nại (tố cáo) thi hành án</w:t>
      </w:r>
    </w:p>
    <w:p>
      <w:pPr>
        <w:pStyle w:val="Normal"/>
        <w:spacing w:before="12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920</wp:posOffset>
                </wp:positionH>
                <wp:positionV relativeFrom="paragraph">
                  <wp:posOffset>59055</wp:posOffset>
                </wp:positionV>
                <wp:extent cx="17011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65pt" to="293.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ăn cứ Điều 148; Điều ….Luật Thi hành án dân sự năm 200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ăn cứ Bản án, Quyết định số: …………. ngày……..tháng……năm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ủa 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ăn cứ đơn khiếu nại (tố cáo) về thi hành án của ông (bà): …..…………… …………………………………………………………………..………………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>Nội dung khiếu nại (tố cáo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au khi xem xét đơn khiếu nại (tố cáo) về thi hành án của ông (bà), Cục (Chi cục) Thi hành án dân sự …..……………………………………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đã thụ lý đơn khiếu nại (tố cáo) về thi hành án của ông (bà) …………………...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Vậy, Cục (Chi cục) Thi hành án dân sự …..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ông báo để ông (bà)…………….. biết.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8"/>
          <w:szCs w:val="28"/>
        </w:rPr>
        <w:t>CỤC (CHI CỤC) TRƯỞNG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ơi nhận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gười KN,TC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Lưu: VT, H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46:00Z</dcterms:created>
  <dc:creator>txt</dc:creator>
  <dc:description/>
  <cp:keywords/>
  <dc:language>en-US</dc:language>
  <cp:lastModifiedBy>txt</cp:lastModifiedBy>
  <dcterms:modified xsi:type="dcterms:W3CDTF">2011-06-16T03:48:00Z</dcterms:modified>
  <cp:revision>1</cp:revision>
  <dc:subject/>
  <dc:title>                                                                                                                                     Mẫu số: D 10-THA</dc:title>
</cp:coreProperties>
</file>