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C 29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eastAsia=".VnTime" w:cs=".VnTime" w:ascii=".VnTime" w:hAnsi=".VnTime"/>
          <w:b/>
          <w:i/>
          <w:sz w:val="20"/>
          <w:szCs w:val="20"/>
        </w:rPr>
        <w:t xml:space="preserve">     </w:t>
      </w:r>
      <w:r>
        <w:rPr>
          <w:b/>
          <w:i/>
          <w:sz w:val="20"/>
          <w:szCs w:val="20"/>
        </w:rPr>
        <w:t xml:space="preserve"> </w:t>
      </w:r>
    </w:p>
    <w:tbl>
      <w:tblPr>
        <w:tblW w:w="1037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5750"/>
      </w:tblGrid>
      <w:tr>
        <w:trPr/>
        <w:tc>
          <w:tcPr>
            <w:tcW w:w="4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I HÀNH ÁN DÂN SỰ TỈNH....</w:t>
            </w:r>
          </w:p>
        </w:tc>
        <w:tc>
          <w:tcPr>
            <w:tcW w:w="575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OÀ XÃ HỘI CHỦ NGHĨA VIỆT NAM</w:t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I 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uyện ..............................</w:t>
            </w:r>
          </w:p>
        </w:tc>
        <w:tc>
          <w:tcPr>
            <w:tcW w:w="575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254635</wp:posOffset>
                      </wp:positionV>
                      <wp:extent cx="1943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5pt,20.05pt" to="215.45pt,2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2.05pt" to="144.1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nl-NL"/>
              </w:rPr>
              <w:t>Số: ........../QĐ-CCTHA</w:t>
            </w:r>
          </w:p>
        </w:tc>
        <w:tc>
          <w:tcPr>
            <w:tcW w:w="57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nl-NL"/>
              </w:rPr>
              <w:t>Giải tỏa kê biên tài sản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 w:eastAsia="en-US"/>
              </w:rPr>
            </w:pPr>
            <w:r>
              <w:rPr>
                <w:b/>
                <w:sz w:val="28"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88870</wp:posOffset>
                      </wp:positionH>
                      <wp:positionV relativeFrom="paragraph">
                        <wp:posOffset>85725</wp:posOffset>
                      </wp:positionV>
                      <wp:extent cx="108585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1pt,6.75pt" to="273.55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spacing w:lineRule="atLeast" w:line="240"/>
              <w:rPr>
                <w:b/>
                <w:b/>
                <w:sz w:val="28"/>
                <w:szCs w:val="28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317627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250.1pt" to="171pt,25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  <w:lang w:val="nl-NL"/>
              </w:rPr>
              <w:tab/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Căn cứ khoản 1 Điều 20, điểm .. khoản 1 Điều 105 Luật Thi hành án dân sự năm 2008; 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Bản án, Quyết định số.................ngày..........tháng.....năm...........của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nl-NL"/>
              </w:rPr>
              <w:t>...........................................................;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Quyết định thi hành án số........./QĐ-THA ngày.....tháng......năm ........... của Chi cục trưởng Chi cục Thi hành án dân sự..........................................;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Căn cứ Quyết định cưỡng chế thi hành án số..............QĐ-THA ngày .....tháng ......năm ........... của Chi cục Thi hành án dân sự..............................................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Xét kết quả thi hành án của...............................................................................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địa chỉ:...................................................................,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lineRule="atLeast" w:line="240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Giải tỏa kê biên tài sản của: ................................................................ địa chỉ:.......................................................................................................................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ài sản giải tỏa kê biên gồm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nl-NL"/>
              </w:rPr>
              <w:t xml:space="preserve">..................................................................................................................................        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2.</w:t>
            </w:r>
            <w:r>
              <w:rPr>
                <w:sz w:val="28"/>
                <w:szCs w:val="28"/>
              </w:rPr>
              <w:t xml:space="preserve"> Người phải thi hành án, người được thi hành án và những người có liên quan có trách nhiệm thi hành Quyết định này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3.</w:t>
            </w:r>
            <w:r>
              <w:rPr>
                <w:sz w:val="28"/>
                <w:szCs w:val="28"/>
              </w:rPr>
              <w:t xml:space="preserve"> Quyết định này có hiệu lực kể từ ngày ký./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hư Điều 2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BND xã, phường..................;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Lưu: VT, HSTHA.</w:t>
            </w:r>
            <w:r>
              <w:rPr>
                <w:rFonts w:cs=".VnTime" w:ascii=".VnTime" w:hAnsi=".VnTime"/>
                <w:b/>
                <w:sz w:val="26"/>
                <w:szCs w:val="26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nl-NL"/>
              </w:rPr>
            </w:pPr>
            <w:r>
              <w:rPr>
                <w:b/>
                <w:i/>
                <w:sz w:val="28"/>
                <w:szCs w:val="28"/>
                <w:lang w:val="nl-NL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7" w:gutter="0" w:header="0" w:top="18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24:00Z</dcterms:created>
  <dc:creator>txt</dc:creator>
  <dc:description/>
  <cp:keywords/>
  <dc:language>en-US</dc:language>
  <cp:lastModifiedBy>txt</cp:lastModifiedBy>
  <dcterms:modified xsi:type="dcterms:W3CDTF">2011-06-16T02:25:00Z</dcterms:modified>
  <cp:revision>1</cp:revision>
  <dc:subject/>
  <dc:title>                                                                                                                                            Mẫu số: C 29-THA</dc:title>
</cp:coreProperties>
</file>