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26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305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ÊN BẢ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ạm giữ tài sản, giấy t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Hôm nay, vào hồi.........giờ.....ngày........tháng........năm.........tại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  <w:tab/>
        <w:t>Căn cứ Quyết định thi hành án số ............ngày.......tháng.......năm 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 .........................................., chức vụ: Chấp hành viê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, chức vụ: 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, chức vụ: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Với sự tham gia củ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., đại diện VKSND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, đại diện: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Người làm chứng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Ông (bà):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Ông (bà):........................................................................................................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Lập biên bản về việc tạm giữ tài sản, giấy tờ của ông, (bà): ..................... ................................, tại: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Tài sản, giấy tờ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>Giao cho ……………………………….. quản lý đến khi có quyết định của cơ quan thi hành án…………………………………………………..……….</w:t>
        <w:tab/>
        <w:t>…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giờ..........cùng ngày, lập thành ….bản, đã đọc lại cho mọi người cùng nghe, nhất trí, ký tên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708"/>
      </w:tblGrid>
      <w:tr>
        <w:trPr>
          <w:trHeight w:val="1485" w:hRule="atLeast"/>
        </w:trPr>
        <w:tc>
          <w:tcPr>
            <w:tcW w:w="46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6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LÀM CHỨ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) tên)</w:t>
            </w:r>
          </w:p>
        </w:tc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4:00Z</dcterms:created>
  <dc:creator>txt</dc:creator>
  <dc:description/>
  <cp:keywords/>
  <dc:language>en-US</dc:language>
  <cp:lastModifiedBy>txt</cp:lastModifiedBy>
  <dcterms:modified xsi:type="dcterms:W3CDTF">2011-06-16T04:54:00Z</dcterms:modified>
  <cp:revision>1</cp:revision>
  <dc:subject/>
  <dc:title>                                                                                                                                      Mẫu số: D 26-THA</dc:title>
</cp:coreProperties>
</file>