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4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4.85pt" to="213.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95pt" to="155.8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/QĐ-CTHA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 tiền từ hoạt động kinh doanh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81915</wp:posOffset>
                      </wp:positionV>
                      <wp:extent cx="25336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55pt,6.45pt" to="31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....Điều 71, Điều 79 Luật Thi hành án dân sự năm 2008, Điều 13 Nghị định 58/2009/NĐ-CP ngày 13/7/2009 của Chính phủ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Xét thấy: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tiền từ hoạt động kinh doanh của ..................................................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ố tiền ....................................................(bằng chữ............................................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i :............................................................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trách nhiệm chuyển số tiền nêu tại Điều 1 cho Cục Thi hành án dân sự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 .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ơ quan, tổ chức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7:00Z</dcterms:created>
  <dc:creator>txt</dc:creator>
  <dc:description/>
  <cp:keywords/>
  <dc:language>en-US</dc:language>
  <cp:lastModifiedBy>txt</cp:lastModifiedBy>
  <dcterms:modified xsi:type="dcterms:W3CDTF">2011-06-15T08:38:00Z</dcterms:modified>
  <cp:revision>1</cp:revision>
  <dc:subject/>
  <dc:title>                                                                                                                                             Mẫu số: B 22-THA</dc:title>
</cp:coreProperties>
</file>