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30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308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ở niêm phong tài s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../QĐ-THA ngày.......tháng ..... năm .............của Cục (Chi cục) Thi hành án dân sự 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Quyết định cưỡng số................./QĐ-THA ngày.......tháng ....... năm........của Cục (Chi cục) Thi hành án dân sự .....................................................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, bà:........................................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., chức vụ: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...., chức vụ: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, đại diện VKSND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hứng kiến: ông (bà)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được thi hành án: ông (bà)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phải thi hành án: ông (bà)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mở niêm phong tài sản của ông, bà: 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ài sản sau khi mở niêm phong: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(nêu rõ tình trạng từng loại tài sản sau khi mở niêm phong)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au khi mở niêm phong, tài sản được giao lại cho ông, bà ............. 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19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ĐẠI DIỆN VKSND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Ký, ghi rõ họ tên)                   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N</w:t>
            </w:r>
            <w:r>
              <w:rPr>
                <w:rFonts w:cs=".VnTimeH" w:ascii=".VnTimeH" w:hAnsi=".VnTimeH"/>
                <w:sz w:val="26"/>
                <w:szCs w:val="26"/>
              </w:rPr>
              <w:t>G¦êI Cã TµI S¶N BÞ NI£M PHONG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</w:t>
            </w:r>
            <w:r>
              <w:rPr>
                <w:i/>
                <w:sz w:val="26"/>
                <w:szCs w:val="26"/>
              </w:rPr>
              <w:t xml:space="preserve">(Ký, ghi rõ họ tên)                    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</w:t>
            </w:r>
            <w:r>
              <w:rPr>
                <w:i/>
                <w:sz w:val="26"/>
                <w:szCs w:val="26"/>
              </w:rPr>
              <w:t xml:space="preserve">(Ký, ghi rõ họ tên)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PHẢI THI HÀNH Á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</w:t>
            </w:r>
            <w:r>
              <w:rPr>
                <w:i/>
                <w:sz w:val="26"/>
                <w:szCs w:val="26"/>
              </w:rPr>
              <w:t xml:space="preserve">(Ký, ghi rõ họ tên)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</w:t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7:00Z</dcterms:created>
  <dc:creator>txt</dc:creator>
  <dc:description/>
  <cp:keywords/>
  <dc:language>en-US</dc:language>
  <cp:lastModifiedBy>txt</cp:lastModifiedBy>
  <dcterms:modified xsi:type="dcterms:W3CDTF">2011-06-16T06:53:00Z</dcterms:modified>
  <cp:revision>1</cp:revision>
  <dc:subject/>
  <dc:title/>
</cp:coreProperties>
</file>