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hụ lục IV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DANH MỤC BIỂU MẪU GIẤY BÁO, GIẤY TRIỆU TẬP, GIẤY MỜI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HÔNG BÁO, BIÊN BẢN THI HÀNH ÁN</w:t>
      </w:r>
    </w:p>
    <w:p>
      <w:pPr>
        <w:pStyle w:val="Normal"/>
        <w:jc w:val="center"/>
        <w:rPr/>
      </w:pPr>
      <w:r>
        <w:rPr>
          <w:i/>
          <w:sz w:val="26"/>
          <w:szCs w:val="26"/>
        </w:rPr>
        <w:t xml:space="preserve">(Ban hành kèm theo Thông tư  số 09/2011/TT-BTP ngày 30 tháng 5  năm 2011 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của  Bộ Tư pháp)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215"/>
        <w:gridCol w:w="1611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T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ên biểu mẫu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Ký hiệu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ấy triệu tập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 01-THA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ấy báo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 02-THA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Đơn yêu cầu thi hành án 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 03-THA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Đơn yêu cầu xác minh điều kiện thi hành án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 04-THA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Giấy biên nhận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 05-THA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Giấy xác nhận kết quả thi hành án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 06-THA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Giấy mời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 07-THA</w:t>
            </w:r>
          </w:p>
        </w:tc>
      </w:tr>
      <w:tr>
        <w:trPr>
          <w:trHeight w:val="36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ông báo từ chối nhận đơn yêu cầu thi hành án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 08-THA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Thông báo tạm đình chỉ thi hành án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 09-THA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ông báo thụ lý đơn khiếu nại (tố cáo) thi hành án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 10-THA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ông báo kết quả giải quyết tố cáo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 11-THA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ông báo nhận ủy thác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 12-THA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ông báo cưỡng chế thi hành án 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D 13-THA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ông báo bán đấu giá tài sản  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 14-THA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ông báo bán tài sản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 15-THA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ông báo bàn giao tài sản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 16-THA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ông báo nhận tiền, tài sản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 17-THA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ông báo kê biên tài sản phải đăng ký quyền sở hữu, sử dụng 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 18-THA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iên bản ghi nhận yêu cầu thi hành án  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 19-THA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iên bản giao quyết định, văn bản về thi hành án 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 20-THA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iên bản niêm yết công khai quyết định, giấy tờ về thi hành án   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 21-THA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iên bản giải quyết việc thi hành án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 22-THA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iên bản xác minh điều kiện thi hành án                                                 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 23-THA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iên bản thỏa thuận thi hành án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 24-THA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iên bản thỏa thuận về tổ chức thẩm định giá, tổ chức bán đấu giá                                                  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 25-THA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iên bản tạm giữ tài sản, giấy tờ 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 26-THA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iên bản kê biên, xử lý tài sản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 27-THA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Biên bản giải toả kê biên, xử lý tài sản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 28-THA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Biên bản niêm phong tài sản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 29-THA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Biên bản mở niêm phong tài sản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 30-THA</w:t>
            </w:r>
          </w:p>
        </w:tc>
      </w:tr>
    </w:tbl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427"/>
        <w:gridCol w:w="146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Biên bản giao bảo quản tài sản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 31-TH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Biên bản thỏa thuận về giá tài sản kê biê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 32-TH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Biên bản giao nhận tài sản thi hành án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 33-TH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Biên bản giao nhận vật chứng, tài sản 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 34-TH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Biên bản tiêu hủy tang vật, tài sả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 35-TH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Biên bản vi phạm hành chính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 36-TH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Biên bản cưỡng chế giao tài sản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D 37-TH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ên bản về việc người được thi hành án rút đơn yêu cầu thi hành á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 38-TH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ên bản không có người đăng ký đấu giá tài sả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 39-TH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Biên bản bán đấu giá thành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 40-TH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Biên bản bán đấu giá không thành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 41-TH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ên bản tiếp công dâ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 42-TH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Biên bản mở gói, mở khóa để cưỡng chế thi hành á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 43-TH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Kế hoạch cưỡng chế thi hành á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 44-TH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2:47:00Z</dcterms:created>
  <dc:creator>txt</dc:creator>
  <dc:description/>
  <cp:keywords/>
  <dc:language>en-US</dc:language>
  <cp:lastModifiedBy>txt</cp:lastModifiedBy>
  <dcterms:modified xsi:type="dcterms:W3CDTF">2011-06-16T02:48:00Z</dcterms:modified>
  <cp:revision>1</cp:revision>
  <dc:subject/>
  <dc:title>Phụ lục IV</dc:title>
</cp:coreProperties>
</file>