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14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78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832"/>
      </w:tblGrid>
      <w:tr>
        <w:trPr/>
        <w:tc>
          <w:tcPr>
            <w:tcW w:w="44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24.85pt" to="211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.95pt" to="125.95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/QĐ-CTHA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Tiêu hủy tài sản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85725</wp:posOffset>
                      </wp:positionV>
                      <wp:extent cx="9048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pt,6.75pt" to="270.7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60"/>
              <w:ind w:first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ỤC TRƯỞNG CỤC THI HÀNH ÁN DÂN SỰ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Căn cứ khoản 1 Điều 23, khoản 3 Điều 126 Luật Thi hành án dân sự năm 2008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Bản án, Quyết định số.................. ngày......... tháng ...... năm .......... của  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thi hành án số: ........./QĐ-THA ngày.......tháng.....năm 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ủa Cục trưởng Cục Thi hành án dân sự ...........................................................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Xét đề nghị của Chấp hành viên được phân công tổ chức thi hành án,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</w:t>
            </w:r>
            <w:r>
              <w:rPr>
                <w:sz w:val="28"/>
                <w:szCs w:val="28"/>
              </w:rPr>
              <w:t>. Tiêu hủy tài sản của: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địa chỉ: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ài sản tiêu hủy gồm: 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Biện pháp tiêu huỷ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 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Chấp hành viên được phân công tổ chức thi hành án có trách nhiệm thi hành Quyết định này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Người được thi hành án, người phải thi hành án, người có quyền lợi và nghĩa vụ liên quan có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4</w:t>
            </w:r>
            <w:r>
              <w:rPr>
                <w:sz w:val="28"/>
                <w:szCs w:val="28"/>
              </w:rPr>
              <w:t>. Quyết định này có hiệu lực kể từ ngày ký./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782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1, 2; 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;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ỤC TRƯỞNG 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3:00Z</dcterms:created>
  <dc:creator>txt</dc:creator>
  <dc:description/>
  <cp:keywords/>
  <dc:language>en-US</dc:language>
  <cp:lastModifiedBy>txt</cp:lastModifiedBy>
  <dcterms:modified xsi:type="dcterms:W3CDTF">2011-06-15T08:34:00Z</dcterms:modified>
  <cp:revision>1</cp:revision>
  <dc:subject/>
  <dc:title>                                                                                                                                            Mẫu số: B 14-THA</dc:title>
</cp:coreProperties>
</file>