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7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831"/>
      </w:tblGrid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5019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pt,19.7pt" to="215.15pt,1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.../TB-THA</w:t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nhận tiền, tài sản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6480</wp:posOffset>
                </wp:positionH>
                <wp:positionV relativeFrom="paragraph">
                  <wp:posOffset>108585</wp:posOffset>
                </wp:positionV>
                <wp:extent cx="123063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8.55pt" to="279.2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Căn cứ Bản án, Quyết định số.................ngày......tháng.......năm.................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ủa 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....................................................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ông báo để ông (bà):..................................................................đến nhận tiền (tài sản) theo Bản án, Quyết định số........... ngày....... tháng ....... năm .......... của 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gian:...........giờ........ngày..........tháng...........năm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Địa điểm: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Yêu cầu ...........................................có mặt đúng thời gian, địa điểm nêu trên và đem theo Thông báo này và Giấy chứng minh nhân dâ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>- Đương sự;</w:t>
      </w:r>
    </w:p>
    <w:p>
      <w:pPr>
        <w:pStyle w:val="Normal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sz w:val="22"/>
          <w:szCs w:val="22"/>
        </w:rPr>
        <w:t>- Lưu: VT, HSTHA.</w:t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10:00Z</dcterms:created>
  <dc:creator>txt</dc:creator>
  <dc:description/>
  <cp:keywords/>
  <dc:language>en-US</dc:language>
  <cp:lastModifiedBy>txt</cp:lastModifiedBy>
  <dcterms:modified xsi:type="dcterms:W3CDTF">2011-06-16T04:11:00Z</dcterms:modified>
  <cp:revision>1</cp:revision>
  <dc:subject/>
  <dc:title>                                                                                                                                    Mẫu số: D 17-THA</dc:title>
</cp:coreProperties>
</file>