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30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</w:t>
      </w:r>
    </w:p>
    <w:tbl>
      <w:tblPr>
        <w:tblW w:w="10563" w:type="dxa"/>
        <w:jc w:val="left"/>
        <w:tblInd w:w="-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740"/>
      </w:tblGrid>
      <w:tr>
        <w:trPr/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.../QĐ-CCTH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>Cưỡng chế khai thác đối với tài sả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-4445</wp:posOffset>
                      </wp:positionV>
                      <wp:extent cx="166497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5pt,-0.35pt" to="293.5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4 Điều 71, Điều 107 Luật Thi hành án dân sự năm 2008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ngày..........tháng...............năm...........của  ....................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Quyết định thi hành án số......../QĐ-THA ngày.......tháng......năm...........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hi cục trưởng Chi cục Thi hành án dân sự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Xét thấy....................................................................... có điều kiện thi hành án nhưng không tự nguyện thi hành án,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Cưỡng chế khai thác đối với tài sản của:............................................. địa chỉ: 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ình thức khai thác đối với tài sản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................................................................................................................................... .................................................................................................................................... .................................................................................................................................... ...................................................................................................................................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Người phải thi hành án, người được thi hành án và những người có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BND xã, phường........................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  <w:lang w:val="nl-NL"/>
        </w:rPr>
      </w:pPr>
      <w:r>
        <w:rPr>
          <w:rFonts w:cs=".VnTime" w:ascii=".VnTime" w:hAnsi=".VnTime"/>
          <w:b/>
          <w:sz w:val="26"/>
          <w:szCs w:val="26"/>
          <w:lang w:val="nl-NL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25:00Z</dcterms:created>
  <dc:creator>txt</dc:creator>
  <dc:description/>
  <cp:keywords/>
  <dc:language>en-US</dc:language>
  <cp:lastModifiedBy>txt</cp:lastModifiedBy>
  <dcterms:modified xsi:type="dcterms:W3CDTF">2011-06-16T02:25:00Z</dcterms:modified>
  <cp:revision>1</cp:revision>
  <dc:subject/>
  <dc:title>                                                                                                                                                 Mẫu số: C 30-THA</dc:title>
</cp:coreProperties>
</file>