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 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</w:t>
      </w:r>
    </w:p>
    <w:tbl>
      <w:tblPr>
        <w:tblW w:w="1050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708"/>
      </w:tblGrid>
      <w:tr>
        <w:trPr/>
        <w:tc>
          <w:tcPr>
            <w:tcW w:w="479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.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/QĐ-CCTH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ưỡng chế kê biên quyền sử dụng đất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85725</wp:posOffset>
                      </wp:positionV>
                      <wp:extent cx="19545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5pt,6.75pt" to="316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3 Điều 71, Điều 111 Luật Thi hành án dân sự năm 2008;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Căn cứ Bản án, Quyết định số.............ngày..........tháng.......năm........... </w:t>
            </w:r>
            <w:r>
              <w:rPr>
                <w:sz w:val="28"/>
                <w:szCs w:val="28"/>
                <w:lang w:val="nl-NL"/>
              </w:rPr>
              <w:t xml:space="preserve">của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/QĐ-THA ngày......tháng...... năm........... của Chi cục trưởng Chi cục Thi hành án dân sự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:................................................................. có điều kiện thi hành án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kê biên quyền sử dụng đất của: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Quyền sử dụng đất bị kê biên gồm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 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m giao cho .........................................................quản lý, khai thác, sử dụng đến khi có quyết định của cơ quan thi hành án dân sự 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</w:tbl>
    <w:p>
      <w:pPr>
        <w:pStyle w:val="Normal"/>
        <w:rPr>
          <w:rFonts w:ascii=".VnTime" w:hAnsi=".VnTime" w:eastAsia=".VnTime" w:cs=".VnTime"/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0:00Z</dcterms:created>
  <dc:creator>txt</dc:creator>
  <dc:description/>
  <cp:keywords/>
  <dc:language>en-US</dc:language>
  <cp:lastModifiedBy>txt</cp:lastModifiedBy>
  <dcterms:modified xsi:type="dcterms:W3CDTF">2011-06-16T02:27:00Z</dcterms:modified>
  <cp:revision>1</cp:revision>
  <dc:subject/>
  <dc:title>                                                                                                                                                 Mẫu số: C 32-THA</dc:title>
</cp:coreProperties>
</file>