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12a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   </w:t>
      </w:r>
    </w:p>
    <w:tbl>
      <w:tblPr>
        <w:tblW w:w="1016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771"/>
      </w:tblGrid>
      <w:tr>
        <w:trPr/>
        <w:tc>
          <w:tcPr>
            <w:tcW w:w="439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./QĐ-C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Xử phạt vi phạm hành chính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85725</wp:posOffset>
                      </wp:positionV>
                      <wp:extent cx="141160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6.75pt" to="287.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360"/>
              <w:ind w:first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I CỤC TRƯỞNG CHI CỤC THI HÀNH ÁN DÂN SỰ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nl-NL"/>
              </w:rPr>
              <w:t xml:space="preserve">Căn cứ khoản 1 Điều 23, điểm ......khoản 1 Điều 163 Luật Thi hành án dân sự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nl-NL"/>
              </w:rPr>
              <w:t>Căn cứ khoản 1 Điều 7, khoản 2 Điều 47 Nghị định số 60/2009/NĐ-CP ngày  23 tháng 7 năm 2009 của Chính phủ quy định xử phạt vi phạm hành chính trong lĩnh vực tư pháp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Quyết định xử lý vi phạm hành chính số ............. ngày..... tháng ....... năm ......... của Chấp hành viên Chi cục Thi hành án dân sự ................................ .....................................................,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</w:t>
            </w:r>
            <w:r>
              <w:rPr>
                <w:sz w:val="28"/>
                <w:szCs w:val="28"/>
              </w:rPr>
              <w:t>. Phạt vi phạm hành chính đối với: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địa chỉ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Số tiền: 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(Bằng chữ ..........................................................................)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...................................................................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3</w:t>
            </w:r>
            <w:r>
              <w:rPr>
                <w:sz w:val="28"/>
                <w:szCs w:val="28"/>
              </w:rPr>
              <w:t>. Quyết định này có hiệu lực kể từ ngày ký./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, 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;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CHI CỤC TRƯỞNG </w:t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05:00Z</dcterms:created>
  <dc:creator>txt</dc:creator>
  <dc:description/>
  <cp:keywords/>
  <dc:language>en-US</dc:language>
  <cp:lastModifiedBy>txt</cp:lastModifiedBy>
  <dcterms:modified xsi:type="dcterms:W3CDTF">2011-06-16T02:05:00Z</dcterms:modified>
  <cp:revision>1</cp:revision>
  <dc:subject/>
  <dc:title>                                                                                                                                                 Mẫu số: C 12a-THA</dc:title>
</cp:coreProperties>
</file>