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2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771"/>
      </w:tblGrid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3241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pt,18.3pt" to="215.1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TB-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ÔNG BÁ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/v nhận uỷ thác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59055</wp:posOffset>
                </wp:positionV>
                <wp:extent cx="90487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.65pt" to="262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ính gửi: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ục (Chi cục) Thi hành án dân sự 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ã nhận được Quyết định uỷ thác thi hành án số............ ngày......tháng..... năm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ủa Cục (Chi cục) Thi hành án dân sự 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ác tài liệu kèm theo gồm có: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ậy, thông báo để Cục (Chi cục) Thi hành án dân sự…………….. ..................................</w:t>
      </w:r>
      <w:r>
        <w:rPr>
          <w:rFonts w:cs=".VnTime" w:ascii=".VnTime" w:hAnsi=".VnTime"/>
          <w:sz w:val="28"/>
          <w:szCs w:val="28"/>
        </w:rPr>
        <w:t>...........</w:t>
      </w:r>
      <w:r>
        <w:rPr>
          <w:sz w:val="28"/>
          <w:szCs w:val="28"/>
        </w:rPr>
        <w:t xml:space="preserve"> biế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ab/>
        <w:t xml:space="preserve">                      </w:t>
      </w:r>
      <w:r>
        <w:rPr>
          <w:b/>
          <w:sz w:val="26"/>
          <w:szCs w:val="26"/>
        </w:rPr>
        <w:t xml:space="preserve">         CỤC (CHI CỤC) THI HÀNH ÁN DÂN SỰ</w:t>
      </w:r>
      <w:r>
        <w:rPr>
          <w:i/>
          <w:sz w:val="26"/>
          <w:szCs w:val="26"/>
        </w:rPr>
        <w:t xml:space="preserve">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Như trên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Lưu: VT, HSTH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9:00Z</dcterms:created>
  <dc:creator>txt</dc:creator>
  <dc:description/>
  <cp:keywords/>
  <dc:language>en-US</dc:language>
  <cp:lastModifiedBy>txt</cp:lastModifiedBy>
  <dcterms:modified xsi:type="dcterms:W3CDTF">2011-06-16T03:50:00Z</dcterms:modified>
  <cp:revision>1</cp:revision>
  <dc:subject/>
  <dc:title>                                                                                                                                     Mẫu số: D 12-THA</dc:title>
</cp:coreProperties>
</file>