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20"/>
          <w:szCs w:val="20"/>
        </w:rPr>
        <w:t>Mẫu số: C 10a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 TT-BTP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Ngày 30/5/2011 của Bộ Tư </w:t>
      </w:r>
      <w:r>
        <w:rPr>
          <w:sz w:val="20"/>
          <w:szCs w:val="20"/>
        </w:rPr>
        <w:t>pháp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38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746"/>
      </w:tblGrid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. 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Sửa đổi, bổ sung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85725</wp:posOffset>
                      </wp:positionV>
                      <wp:extent cx="228028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5pt,6.75pt" to="319.1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 CHI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>Căn cứ khoản 1 Điều 20, khoản 2 Điều 3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 .... của Chi cục trưởng Chi cục Thi hành án dân sự 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 ...........ngày ....... tháng ..... năm ............ của Chi cục Thi hành án dân sự .....................................................................;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Xét 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Sửa đổi, bổ sung Quyết định số ........... ngày ..... tháng ..... năm 20.. </w:t>
            </w:r>
            <w:r>
              <w:rPr>
                <w:sz w:val="28"/>
                <w:szCs w:val="28"/>
                <w:lang w:val="nl-NL"/>
              </w:rPr>
              <w:t>của 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dung sửa đổi, bổ sung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sz w:val="28"/>
                <w:szCs w:val="28"/>
                <w:lang w:val="nl-NL"/>
              </w:rPr>
            </w:pPr>
            <w:r>
              <w:rPr>
                <w:bCs/>
                <w:sz w:val="28"/>
                <w:szCs w:val="28"/>
                <w:lang w:val="nl-NL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iều 2.</w:t>
            </w:r>
            <w:r>
              <w:rPr>
                <w:bCs/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ẤP HÀNH VIÊ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2:00Z</dcterms:created>
  <dc:creator>txt</dc:creator>
  <dc:description/>
  <cp:keywords/>
  <dc:language>en-US</dc:language>
  <cp:lastModifiedBy>txt</cp:lastModifiedBy>
  <dcterms:modified xsi:type="dcterms:W3CDTF">2011-06-16T02:03:00Z</dcterms:modified>
  <cp:revision>1</cp:revision>
  <dc:subject/>
  <dc:title>                                                                                                                       Mẫu số: C 10a-THA</dc:title>
</cp:coreProperties>
</file>