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35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6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5725"/>
      </w:tblGrid>
      <w:tr>
        <w:trPr/>
        <w:tc>
          <w:tcPr>
            <w:tcW w:w="443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22.95pt" to="207.4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5pt,2.05pt" to="150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/QĐ-CTHA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ưỡng chế trả giấy tờ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4605</wp:posOffset>
                      </wp:positionV>
                      <wp:extent cx="1049655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1.15pt" to="271.6pt,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5 Điều 71,  Điều 116 Luật Thi hành án dân sự năm 2008;   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ngày..........tháng......năm...........của ...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Quyết định thi hành án số......../QĐ-THA ngày.......tháng.....năm ...........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ục trưởng Cục Thi hành án dân sự .............................................................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thấy:............................................................ có điều kiện thi hành án, nhưng không tự nguyện thi hành án,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ưỡng chế thi hành án đối với:............................................................., địa chỉ: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Trả cho:................................................................................................................. địa chỉ: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Giấy tờ gồm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.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UBND xã, phường 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0" w:hanging="18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07:00Z</dcterms:created>
  <dc:creator>txt</dc:creator>
  <dc:description/>
  <cp:keywords/>
  <dc:language>en-US</dc:language>
  <cp:lastModifiedBy>txt</cp:lastModifiedBy>
  <dcterms:modified xsi:type="dcterms:W3CDTF">2011-06-15T09:09:00Z</dcterms:modified>
  <cp:revision>1</cp:revision>
  <dc:subject/>
  <dc:title>                                                                                                                                             Mẫu số: B 35-THA</dc:title>
</cp:coreProperties>
</file>