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3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7208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55pt" to="30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rFonts w:cs=".VnTime" w:ascii=".VnTime" w:hAnsi=".VnTime"/>
          <w:b/>
          <w:sz w:val="28"/>
          <w:szCs w:val="28"/>
        </w:rPr>
        <w:t>i ph¹m hµnh chÝn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.giờ.........ngày......tháng.....năm..........tại: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ại diện Cục (Chi cục) Thi hành án dân sự …………………………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..., chức vụ: Chấp hành vi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chức vụ: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ới sự tham gia của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đại diện ………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, đại diện 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hứng kiến: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ập biên bản vi phạm hành chính đối với ông, bà:........................................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ành vi vi phạm sau: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697"/>
      </w:tblGrid>
      <w:tr>
        <w:trPr/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CHỨNG KIẾ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VI PHẠ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</w:t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2:00Z</dcterms:created>
  <dc:creator>txt</dc:creator>
  <dc:description/>
  <cp:keywords/>
  <dc:language>en-US</dc:language>
  <cp:lastModifiedBy>txt</cp:lastModifiedBy>
  <dcterms:modified xsi:type="dcterms:W3CDTF">2011-06-16T06:58:00Z</dcterms:modified>
  <cp:revision>1</cp:revision>
  <dc:subject/>
  <dc:title/>
</cp:coreProperties>
</file>