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11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   </w:t>
      </w:r>
    </w:p>
    <w:tbl>
      <w:tblPr>
        <w:tblW w:w="10278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720"/>
      </w:tblGrid>
      <w:tr>
        <w:trPr/>
        <w:tc>
          <w:tcPr>
            <w:tcW w:w="455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......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/QĐ-CCTHA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 tháng...... 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Hủy quyết định về thi hành án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85725</wp:posOffset>
                      </wp:positionV>
                      <wp:extent cx="137541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25pt,6.75pt" to="287.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I CỤC TRƯỞNG CHI CỤC THI HÀNH ÁN DÂN SỰ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nl-NL"/>
              </w:rPr>
              <w:t>Căn cứ khoản 1 Điều 23, khoản 3 Điều 37 Luật Thi hành án dân sự năm 2008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nl-NL"/>
              </w:rPr>
              <w:t>Căn cứ Bản án, Quyết định số..................ngày.........tháng...... năm ............của  ............................................................................;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Quyết định thi hành án số.........../QĐ-THA ngày ....... tháng ..... năm 20... của Chi cục trưởng Chi cục Thi hành án dân sự 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</w:t>
            </w:r>
            <w:r>
              <w:rPr>
                <w:sz w:val="28"/>
                <w:szCs w:val="28"/>
                <w:lang w:val="nl-NL"/>
              </w:rPr>
              <w:t>Căn cứ Quyết định số ...........ngày ....... tháng ..... năm ............ của Chi cục Thi hành án dân sự ......................................................................................................;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</w:t>
            </w:r>
            <w:r>
              <w:rPr>
                <w:sz w:val="28"/>
                <w:szCs w:val="28"/>
                <w:lang w:val="nl-NL"/>
              </w:rPr>
              <w:t>Xét .............................................................................................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Hủy một phần (toàn bộ) Quyết định số .........../QĐ-THA ngày ............. tháng ..... năm ..... của 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ác khoản hủy gồm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Điều 2.</w:t>
            </w:r>
            <w:r>
              <w:rPr>
                <w:bCs/>
                <w:sz w:val="28"/>
                <w:szCs w:val="28"/>
              </w:rPr>
              <w:t xml:space="preserve"> Chấp hành viên </w:t>
            </w:r>
            <w:r>
              <w:rPr>
                <w:sz w:val="28"/>
                <w:szCs w:val="28"/>
              </w:rPr>
              <w:t>được phân công tổ chức thi hành án</w:t>
            </w:r>
            <w:r>
              <w:rPr>
                <w:bCs/>
                <w:sz w:val="28"/>
                <w:szCs w:val="28"/>
              </w:rPr>
              <w:t>, người được thi hành án, người phải thi hành án và những người có quyền lợi, nghĩa vụ liên quan có trách nhiệm thi hành Quyết định này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  <w:p>
            <w:pPr>
              <w:pStyle w:val="Normal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CHI CỤC TRƯỞNG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01:00Z</dcterms:created>
  <dc:creator>txt</dc:creator>
  <dc:description/>
  <cp:keywords/>
  <dc:language>en-US</dc:language>
  <cp:lastModifiedBy>txt</cp:lastModifiedBy>
  <dcterms:modified xsi:type="dcterms:W3CDTF">2011-06-16T02:03:00Z</dcterms:modified>
  <cp:revision>1</cp:revision>
  <dc:subject/>
  <dc:title>                                                                                                                                                 Mẫu số: C 11-THA</dc:title>
</cp:coreProperties>
</file>