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Phụ lục I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H MỤC BIỂU MẪU QUYẾT ĐỊNH CỦA CHI CỤC THI HÀNH ÁN DÂN SỰ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(Ban hành kèm theo Thông tư  số 09/2011/TT-BTP ngày 30  tháng 5  năm 2011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ủa  Bộ Tư pháp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Tên biểu mẫ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Ký hiệ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thi hành án chủ độ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1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thi hành án theo đ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1a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hoãn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2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hoãn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2a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ạm đình chỉ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3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đình chỉ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4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rả lại đơn yêu cầu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5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iếp tục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6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iếp tục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6a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ủy thác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7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khôi phục thời hiệu yêu cầu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8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hồi quyết định về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9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hồi quyết định về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09a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sửa đổi, bổ sung quyết định thi hành 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10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sữa đổi, bổ sung quyết định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10a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hủy quyết định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11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xử phạt vi phạm hành chính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12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xử phạt vi phạm hành chính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12a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ành lập Hội đồng tiêu hủy vật chứng, tài sả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13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iêu hủy tài sả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14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phong tỏa tài khoản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15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rả lại tài sản, giấy tờ tạm giữ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16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ạm dừng đăng ký, chuyển quyền sở hữu, sử dụng, thay đổi hiện trạng tài sản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17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hấm dứt việc tạm dừng đăng ký, chuyển quyền sở hữu, sử dụng, thay đổi hiện trạng tài sả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 18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hấm dứt phong tỏa tài khoản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19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khấu trừ tiền trong tài khoản để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20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rừ vào thu nhập của người phải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21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tiền từ hoạt động kinh doanh của người phải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22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tiền của người phải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23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tiền của người phải thi hành án đang do người thứ ba giữ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24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giữ giấy tờ có giá của người phải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25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cưỡng chế kê biên, xử lý tài sả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26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kê biên quyền sở hữu trí tu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27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giảm giá tài sả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28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giải tỏa kê biên tài sả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29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khai thác tài sả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30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hấm dứt việc cưỡng chế khai thác tài sả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31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kê biên quyền sử dụng đấ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32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trả vậ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33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trả nhà, giao nh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34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trả giấy tờ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35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chuyển giao quyền sử dụng đấ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36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buộc thực hiện công việ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37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cưỡng chế không được thực hiện công việ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38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buộc giao người chưa thành niên cho người được nuôi dưỡ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39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nhận người lao động trở lại làm việ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40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giao tài sả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41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trả lại tiền, tài sản tạm giữ cho đương s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42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phí thi hành án dân s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43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miễn, giảm phí thi hành án dân s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44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miễn, giảm chi phí cưỡng chế thi hành án dân s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45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giải quyết khiếu nạ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46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xác minh nội dung tố cáo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47-T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ết luận nội dung tố cáo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 48-TH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080" w:gutter="0" w:header="0" w:top="900" w:footer="720" w:bottom="1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42:00Z</dcterms:created>
  <dc:creator>txt</dc:creator>
  <dc:description/>
  <cp:keywords/>
  <dc:language>en-US</dc:language>
  <cp:lastModifiedBy>txt</cp:lastModifiedBy>
  <dcterms:modified xsi:type="dcterms:W3CDTF">2011-06-16T01:43:00Z</dcterms:modified>
  <cp:revision>1</cp:revision>
  <dc:subject/>
  <dc:title>                                                        Phụ lục III</dc:title>
</cp:coreProperties>
</file>