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10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06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643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22.95pt" to="207.4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2.05pt" to="158.65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/QĐ-CTHA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 tháng...... năm 20...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Sửa đổi, bổ sung quyết định về thi hành án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0720</wp:posOffset>
                      </wp:positionH>
                      <wp:positionV relativeFrom="paragraph">
                        <wp:posOffset>57150</wp:posOffset>
                      </wp:positionV>
                      <wp:extent cx="1990725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6pt,4.5pt" to="310.3pt,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ỤC TRƯỞNG CỤC THI HÀNH ÁN DÂN SỰ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khoản 1 Điều 23, khoản 2 Điều 37 Luật Thi hành án dân sự năm 2008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Bản án, Quyết định số..................ngày.........tháng...... năm ............của  ............................................................................;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Quyết định thi hành án số.........../QĐ-THA ngày ....... tháng ..... năm .... của Cục trưởng Cục Thi hành án dân sự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  </w:t>
            </w:r>
            <w:r>
              <w:rPr>
                <w:sz w:val="28"/>
                <w:szCs w:val="28"/>
                <w:lang w:val="nl-NL"/>
              </w:rPr>
              <w:t>Căn cứ Quyết định số........... ngày ....... tháng ..... năm .... của Cục trưởng Cục Thi hành án dân sự.............................................;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  </w:t>
            </w:r>
            <w:r>
              <w:rPr>
                <w:sz w:val="28"/>
                <w:szCs w:val="28"/>
                <w:lang w:val="nl-NL"/>
              </w:rPr>
              <w:t>Xét đề nghị của Chấp hành viên được phân công tổ chức thi hành á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Sửa đổi, bổ sung Quyết định số .........../QĐ-THA ngày ..... tháng ..... năm ..... của Cục trưởng Cục Thi hành án dân sự 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ội dung sửa đổi, bổ sung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Chấp hành viên được phân công tổ chức thi hành án có trách nhiệm </w:t>
            </w:r>
            <w:r>
              <w:rPr>
                <w:bCs/>
                <w:sz w:val="28"/>
                <w:szCs w:val="28"/>
              </w:rPr>
              <w:t>thi hành Quyết định này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Điều 3. </w:t>
            </w:r>
            <w:r>
              <w:rPr>
                <w:bCs/>
                <w:sz w:val="28"/>
                <w:szCs w:val="28"/>
              </w:rPr>
              <w:t>Người được thi hành án, người phải thi hành án và những người có quyền lợi, nghĩa vụ liên quan có trách nhiệm thi hành Quyết định này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4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  <w:tr>
        <w:trPr>
          <w:trHeight w:val="80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CỤC TRƯỞNG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0:00Z</dcterms:created>
  <dc:creator>txt</dc:creator>
  <dc:description/>
  <cp:keywords/>
  <dc:language>en-US</dc:language>
  <cp:lastModifiedBy>txt</cp:lastModifiedBy>
  <dcterms:modified xsi:type="dcterms:W3CDTF">2011-06-15T08:31:00Z</dcterms:modified>
  <cp:revision>1</cp:revision>
  <dc:subject/>
  <dc:title>                                                                                                                                             Mẫu số: B 10-THA</dc:title>
</cp:coreProperties>
</file>