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13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</w:t>
      </w:r>
    </w:p>
    <w:tbl>
      <w:tblPr>
        <w:tblW w:w="10388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771"/>
      </w:tblGrid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7876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pt,21.95pt" to="218.05pt,2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hành lập Hội đồng tiêu hủy vật chứng, tài sả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85725</wp:posOffset>
                      </wp:positionV>
                      <wp:extent cx="20269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6pt,6.75pt" to="313.1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HI CỤC TRƯỞNG CHI CỤC THI HÀNH ÁN DÂN SỰ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nl-NL"/>
              </w:rPr>
              <w:t xml:space="preserve">Căn cứ khoản 1 Điều 23, Điều 125 Luật Thi hành án dân sự năm 2008;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 năm ............của  ............................................................................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lang w:val="nl-NL"/>
              </w:rPr>
              <w:t>Căn cứ Quyết định thi hành án số......../QĐ-THA ngày.......</w:t>
            </w:r>
            <w:r>
              <w:rPr>
                <w:sz w:val="28"/>
                <w:szCs w:val="28"/>
                <w:lang w:val="nl-NL"/>
              </w:rPr>
              <w:t>tháng.... năm ........... của Chi cục trưởng Chi cục Thi hành án dân sự ...........................................,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ành lập Hội đồng tiêu hủy vật chứng, tài sản gồm các ông, bà có tên sau đây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Ông (bà).......................................Chấp hành viên - Chủ tịch Hội đồng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Ông (bà)...........................................đại diện........................................ủy viên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Ông (bà)...........................................đại diện........................................ủy viên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Ông (bà)...........................................đại diện........................................ủy viê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Hội đồng tiêu hủy vật chứng có nhiệm vụ tổ chức tiêu huỷ vật chứng, tài sản theo các Quyết định </w:t>
            </w:r>
            <w:r>
              <w:rPr>
                <w:sz w:val="28"/>
              </w:rPr>
              <w:t xml:space="preserve">thi hành án (có danh sách kèm theo) </w:t>
            </w:r>
            <w:r>
              <w:rPr>
                <w:sz w:val="28"/>
                <w:szCs w:val="28"/>
              </w:rPr>
              <w:t>của Chi cục trưởng Chi cục Thi hành án dân sự 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Hội đồng tự giải thể sau khi thực hiện xong nhiệm vụ được quy định tại Điều 2 nêu trê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4.</w:t>
            </w:r>
            <w:r>
              <w:rPr>
                <w:sz w:val="28"/>
                <w:szCs w:val="28"/>
              </w:rPr>
              <w:t xml:space="preserve"> Chấp hành viên được phân công tổ chức thi hành án, ông (bà) có tên tại Điều 1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5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1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CHI CỤC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6:00Z</dcterms:created>
  <dc:creator>txt</dc:creator>
  <dc:description/>
  <cp:keywords/>
  <dc:language>en-US</dc:language>
  <cp:lastModifiedBy>txt</cp:lastModifiedBy>
  <dcterms:modified xsi:type="dcterms:W3CDTF">2011-06-16T02:06:00Z</dcterms:modified>
  <cp:revision>1</cp:revision>
  <dc:subject/>
  <dc:title>                                                                                                                                                Mẫu số: C 13-THA</dc:title>
</cp:coreProperties>
</file>