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21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60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5771"/>
      </w:tblGrid>
      <w:tr>
        <w:trPr/>
        <w:tc>
          <w:tcPr>
            <w:tcW w:w="43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38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3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3.95pt" to="125.95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3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./QĐ-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Trừ vào thu nhập của người phải thi hành án 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85725</wp:posOffset>
                      </wp:positionV>
                      <wp:extent cx="20269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6pt,6.75pt" to="319.1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2 Điều 71, Điều 78 Luật Thi hành án dân sự năm 2008; </w:t>
            </w:r>
          </w:p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>Căn cứ Bản án, Quyết định số...........................ngày.........tháng......năm ......của .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: ........./QĐ-THA ngày.......tháng.....năm 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ục trưởng Cục Thi hành án dân sự ....................................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Xét thấy: ........................................................ có điều kiện thi hành án, nhưng không tự nguyện thi hành á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rừ vào thu nhập của: 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Số tiền: .................................................. (bằng chữ............................................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:............................................................ để thi hành án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sz w:val="28"/>
                <w:szCs w:val="28"/>
              </w:rPr>
              <w:t>..............................................................có trách nhiệm chuyển số tiền nêu tại Điều 1 cho Cục Thi hành án dân sự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để thi hành án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</w:t>
            </w:r>
            <w:r>
              <w:rPr>
                <w:sz w:val="28"/>
                <w:szCs w:val="28"/>
              </w:rPr>
              <w:t>.................................................,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>Quyết định này có hiệu lực thi hành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, 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Cơ quan, tổ chức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7:00Z</dcterms:created>
  <dc:creator>txt</dc:creator>
  <dc:description/>
  <cp:keywords/>
  <dc:language>en-US</dc:language>
  <cp:lastModifiedBy>txt</cp:lastModifiedBy>
  <dcterms:modified xsi:type="dcterms:W3CDTF">2011-06-15T08:37:00Z</dcterms:modified>
  <cp:revision>1</cp:revision>
  <dc:subject/>
  <dc:title>                                                                                                                                              Mẫu số: B 21-THA</dc:title>
</cp:coreProperties>
</file>