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C 18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.VnTime" w:cs=".VnTime" w:ascii=".VnTime" w:hAnsi=".VnTime"/>
          <w:b/>
          <w:i/>
          <w:sz w:val="20"/>
          <w:szCs w:val="20"/>
        </w:rPr>
        <w:t xml:space="preserve">      </w:t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5787"/>
      </w:tblGrid>
      <w:tr>
        <w:trPr/>
        <w:tc>
          <w:tcPr>
            <w:tcW w:w="46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I HÀNH ÁN DÂN SỰ TỈNH.....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I 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uyện .............................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22.95pt" to="221.9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nl-NL"/>
              </w:rPr>
              <w:t>Số: ........./QĐ-CCTHA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m dứt tạm dừng việc đăng ký, chuyển quyền sở hữu,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sử dụng, thay đổi hiện trạng tài sản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0285</wp:posOffset>
                      </wp:positionH>
                      <wp:positionV relativeFrom="paragraph">
                        <wp:posOffset>85725</wp:posOffset>
                      </wp:positionV>
                      <wp:extent cx="14839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55pt,6.75pt" to="296.35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>
          <w:trHeight w:val="246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5 Điều 20, Điều 69 của Luật Thi hành án dân sự năm 2008, Điều 11 Nghị định 58/2009/NĐ-CP ngày 13/7/2009 của Chính phủ;  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...................ngày.........tháng......năm ........của .................................................................................................;</w:t>
            </w:r>
          </w:p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Quyết định thi hành án số: .........../QĐ-THA ngày.......tháng.....năm ...... của Chi cục trưởng Chi cục Thi hành án dân sự ..............................................;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Xét thấy không cần ngăn chặn hành vi chuyển quyền sở hữu, sử dụng, tẩu tán, hủy hoại, thay đổi hiện trạng tài sản,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288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Chấm dứt việc tạm dừng đăng ký, chuyển quyền sở hữu, sử dụng, thay đổi hiện trạng tài sản của:.............. .................................địa chỉ: ............................. </w:t>
            </w:r>
          </w:p>
          <w:p>
            <w:pPr>
              <w:pStyle w:val="Normal"/>
              <w:spacing w:lineRule="auto" w:line="288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Đối với tài sản:</w:t>
            </w:r>
          </w:p>
          <w:p>
            <w:pPr>
              <w:pStyle w:val="Normal"/>
              <w:spacing w:lineRule="auto" w:line="288"/>
              <w:ind w:hanging="57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ind w:hanging="57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</w:t>
            </w:r>
            <w:r>
              <w:rPr>
                <w:sz w:val="28"/>
                <w:szCs w:val="28"/>
              </w:rPr>
              <w:t>. ..................................................., người phải thi hành án và những người có liên quan có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3. </w:t>
            </w:r>
            <w:r>
              <w:rPr>
                <w:sz w:val="28"/>
                <w:szCs w:val="28"/>
              </w:rPr>
              <w:t>Quyết định này có hiệu lực thi hành kể từ ngày ký./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  <w:t>Nơi nhậ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sz w:val="22"/>
                <w:szCs w:val="22"/>
                <w:lang w:val="nl-NL"/>
              </w:rPr>
              <w:t>Như Điều 1, 2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Viện KSND......................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UBND xã, phường.......................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Kế toán nghiệp vụ;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 Lưu: VT, HSTHA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7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12:00Z</dcterms:created>
  <dc:creator>txt</dc:creator>
  <dc:description/>
  <cp:keywords/>
  <dc:language>en-US</dc:language>
  <cp:lastModifiedBy>txt</cp:lastModifiedBy>
  <dcterms:modified xsi:type="dcterms:W3CDTF">2011-06-16T02:14:00Z</dcterms:modified>
  <cp:revision>1</cp:revision>
  <dc:subject/>
  <dc:title>                                                                                                                                                Mẫu số: C 18-THA</dc:title>
</cp:coreProperties>
</file>