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28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0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5699"/>
      </w:tblGrid>
      <w:tr>
        <w:trPr/>
        <w:tc>
          <w:tcPr>
            <w:tcW w:w="440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2542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7.75pt" to="215.9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7429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pt,5.85pt" to="147.25pt,5.8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/QĐ-CTHA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Giảm giá tài sả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73025</wp:posOffset>
                      </wp:positionV>
                      <wp:extent cx="86868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.75pt" to="266.35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1 Điều 20, Điều 104 Luật Thi hành án dân sự năm 2008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 ...................ngày ......tháng .....năm ....... của 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.......QĐ-THA ngày.....tháng......năm ........... của Cục trưởng Cục Thi hành án dân sự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Căn cứ kết quả thẩm định giá của 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kết quả bán đấu giá của ........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thời hạn yêu cầu định giá lại tài sản đã hết mà đương sự không yêu cầu định giá lại,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Giảm giá tài sản của:............................................................................ địa chỉ:........................................................................................................................ </w:t>
            </w:r>
            <w:r>
              <w:rPr>
                <w:sz w:val="28"/>
                <w:szCs w:val="28"/>
                <w:lang w:val="nl-NL"/>
              </w:rPr>
              <w:t xml:space="preserve">Tài sản giảm giá gồm: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Mức giảm giá là: .................%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Người phải thi hành án, người được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 2;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....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2"/>
                <w:szCs w:val="22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40:00Z</dcterms:created>
  <dc:creator>txt</dc:creator>
  <dc:description/>
  <cp:keywords/>
  <dc:language>en-US</dc:language>
  <cp:lastModifiedBy>txt</cp:lastModifiedBy>
  <dcterms:modified xsi:type="dcterms:W3CDTF">2011-06-15T08:41:00Z</dcterms:modified>
  <cp:revision>1</cp:revision>
  <dc:subject/>
  <dc:title>                                                                                                                                            Mẫu số: B 28-THA</dc:title>
</cp:coreProperties>
</file>