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28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rFonts w:eastAsia=".VnTime" w:cs=".VnTime" w:ascii=".VnTime" w:hAnsi=".VnTime"/>
          <w:b/>
          <w:sz w:val="28"/>
          <w:szCs w:val="28"/>
        </w:rPr>
        <w:t xml:space="preserve">      </w:t>
      </w:r>
    </w:p>
    <w:tbl>
      <w:tblPr>
        <w:tblW w:w="1045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5771"/>
      </w:tblGrid>
      <w:tr>
        <w:trPr/>
        <w:tc>
          <w:tcPr>
            <w:tcW w:w="46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ỤC THI HÀNH ÁN DÂN SỰ TỈNH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nl-NL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./QĐ-C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>Giảm giá tài sả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85725</wp:posOffset>
                      </wp:positionV>
                      <wp:extent cx="79629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5pt,6.75pt" to="26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1 Điều 20, Điều 104 Luật Thi hành án dân sự năm 2008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 ngày..........tháng......năm...........của  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........../QĐ-THA ngày.....tháng......năm ......... của Chi cục trưởng Chi cục Thi hành án dân sự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Căn cứ Quyết định cưỡng chế thi hành án số..............QĐ-THA ngày .....tháng ......năm ........... của Chi cục Thi hành án dân sự.....................................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Căn cứ kết quả thẩm định giá của ........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kết quả bán đấu giá của ........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thời hạn yêu cầu định giá lại đã hết, đương sự không yêu cầu định giá lại tài sản,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Giảm giá tài sản của: ........................................................................... địa chỉ: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ài sản giảm giá gồm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.....................................................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Mức giảm giá là ..................%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phải thi hành án, người được thi hành án và những người có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....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2"/>
                <w:szCs w:val="22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23:00Z</dcterms:created>
  <dc:creator>txt</dc:creator>
  <dc:description/>
  <cp:keywords/>
  <dc:language>en-US</dc:language>
  <cp:lastModifiedBy>txt</cp:lastModifiedBy>
  <dcterms:modified xsi:type="dcterms:W3CDTF">2011-06-16T02:23:00Z</dcterms:modified>
  <cp:revision>1</cp:revision>
  <dc:subject/>
  <dc:title>                                                                                                                                               Mẫu số: C 28-THA</dc:title>
</cp:coreProperties>
</file>