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16-TH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06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643"/>
      </w:tblGrid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31559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3pt,24.85pt" to="212.25pt,2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5016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pt,3.95pt" to="147.25pt,3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/QĐ-CCTHA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Trả lại tài sản, giấy tờ tạm giữ cho đương sự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61210</wp:posOffset>
                      </wp:positionH>
                      <wp:positionV relativeFrom="paragraph">
                        <wp:posOffset>100965</wp:posOffset>
                      </wp:positionV>
                      <wp:extent cx="17373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3pt,7.95pt" to="299.05pt,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 CỤC THI HÀNH ÁN DÂN SỰ</w: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Căn cứ khoản 5 Điều 20, khoản 3 Điều 68 Luật Thi hành án dân sự năm 2008;    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Bản án, Quyết định số..................... ngày..........tháng.......năm.......của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...........QĐ-THA ngày.......tháng......năm 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ủa Cục trưởng Cục Thi hành án dân sự..............................................;  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ăn cứ Biên bản tạm giữ tài sản, giấy tờ ngày ....tháng... năm....... của Cục Thi hành án dân sự..............................................;   </w:t>
            </w:r>
          </w:p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>Xét đơn đề nghị của ông (bà):............................................................................ địa chỉ:.......................................................................................................................,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QUYẾT ĐỊNH: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Trả lại tài sản, giấy tờ cho:............... 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chỉ: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ài sản, giấy tờ gồm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</w:t>
            </w:r>
            <w:r>
              <w:rPr>
                <w:sz w:val="28"/>
                <w:szCs w:val="28"/>
              </w:rPr>
              <w:t>. Người được thi hành án, ngư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3. </w:t>
            </w:r>
            <w:r>
              <w:rPr>
                <w:sz w:val="28"/>
                <w:szCs w:val="28"/>
              </w:rPr>
              <w:t>Quyết định này có hiệu lực kể từ ngày ký./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1, 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ind w:left="18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HSTH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08:00Z</dcterms:created>
  <dc:creator>txt</dc:creator>
  <dc:description/>
  <cp:keywords/>
  <dc:language>en-US</dc:language>
  <cp:lastModifiedBy>txt</cp:lastModifiedBy>
  <dcterms:modified xsi:type="dcterms:W3CDTF">2011-06-16T02:09:00Z</dcterms:modified>
  <cp:revision>1</cp:revision>
  <dc:subject/>
  <dc:title>                                                                                                                                            Mẫu số: C 16-THA</dc:title>
</cp:coreProperties>
</file>