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hụ lục số 01</w:t>
      </w:r>
    </w:p>
    <w:p>
      <w:pPr>
        <w:pStyle w:val="Normal"/>
        <w:spacing w:lineRule="exact" w:line="320" w:before="120" w:after="0"/>
        <w:jc w:val="both"/>
        <w:rPr/>
      </w:pPr>
      <w:r>
        <w:rPr>
          <w:b/>
          <w:i/>
          <w:sz w:val="26"/>
          <w:szCs w:val="26"/>
          <w:lang w:val="pt-BR"/>
        </w:rPr>
        <w:t xml:space="preserve">     </w:t>
      </w:r>
      <w:r>
        <w:rPr>
          <w:b/>
          <w:i/>
          <w:sz w:val="26"/>
          <w:szCs w:val="26"/>
          <w:lang w:val="pt-BR"/>
        </w:rPr>
        <w:t>(Ban hành kèm theo Thông tư số 243 /2009/TT-BTC ngày 31/12/2009 của Bộ trưởng BTC)</w:t>
      </w:r>
    </w:p>
    <w:p>
      <w:pPr>
        <w:pStyle w:val="Normal"/>
        <w:spacing w:lineRule="exact" w:line="320" w:before="120" w:after="0"/>
        <w:ind w:firstLine="567"/>
        <w:rPr/>
      </w:pPr>
      <w:r>
        <w:rPr>
          <w:b/>
          <w:sz w:val="28"/>
          <w:szCs w:val="28"/>
          <w:lang w:val="pt-BR"/>
        </w:rPr>
        <w:t>1. Danh mục hệ thống tài khoản kế toán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</w:r>
    </w:p>
    <w:tbl>
      <w:tblPr>
        <w:tblW w:w="1005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33"/>
        <w:gridCol w:w="5823"/>
        <w:gridCol w:w="2340"/>
      </w:tblGrid>
      <w:tr>
        <w:trPr>
          <w:trHeight w:val="403" w:hRule="atLeast"/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T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HIỆU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ÀI KHOẢN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ÊN TÀI KHOẢ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OẠI 1 – TIỀN VÀ VẬT T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111 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iền mặt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</w:t>
            </w:r>
            <w:r>
              <w:rPr>
                <w:sz w:val="26"/>
                <w:szCs w:val="26"/>
                <w:lang w:val="nl-NL"/>
              </w:rPr>
              <w:t>1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iền Việt Nam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</w:t>
            </w:r>
            <w:r>
              <w:rPr>
                <w:sz w:val="26"/>
                <w:szCs w:val="26"/>
                <w:lang w:val="nl-NL"/>
              </w:rPr>
              <w:t>1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oại t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iền gửi Ngân hàng, Kho bạc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he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ừng TK tại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ừng NH, KB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2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iền Việt Nam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2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oại tệ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ầu tư tài chính ngắn hạ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5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uyên liệu, vật liệu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he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yêu cầu quản  lý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20"/>
                <w:tab w:val="left" w:pos="333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2- TÀI SẢN CỐ ĐỊNH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1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SCĐ hữu hình 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he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yêu cầu quản lý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hà cửa, vật kiến trúc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Máy móc, thiết bị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ương tiện vận tải, truyền dẫ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14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iết bị, dụng cụ quản lý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1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ài sản cố định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SCĐ vô hình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14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Hao mòn TSCĐ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4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ao mòn TSCĐ hữu hình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4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ao mòn TSCĐ vô hình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8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ầu tư tài chính dài hạ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9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4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XDCB dở dang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4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Mua sắm TSCĐ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4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Xây dựng cơ bản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4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ửa chữa lớn TSCĐ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3- THANH TO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2160" w:firstLine="7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1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ác khoản phải thu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he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yêu cấu quản  lý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1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hu của khách hàng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13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uế GTGT được khấu trừ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3113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Thuế GTGT được khấu trừ của hàng hoá, dịch vụ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3113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Thuế GTGT được khấu trừ của TSCĐ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14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Phải thu kinh phí tài trợ 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eo nguồn tài trợ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15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phải thu hồi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18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hu khác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1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ạm ứng 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ừng đối tượng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13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o vay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ừng đối  tượng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3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o vay trong hạn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3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Cho vay quá hạn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33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Khoanh nợ cho vay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3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ác khoản phải trả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ừng đối tượng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1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rả người cung cấp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1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rả nợ vay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13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rả về nhận ủy thác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3313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Phải trả vốn nhận uỷ thác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3313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Phải trả khác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18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ải trả khác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4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ác khoản phải nộp theo lương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o hiểm xã hội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2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o hiểm y tế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2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inh phí công đoà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3324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 xml:space="preserve">Bảo hiểm thất nghiệp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/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5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ác khoản phải nộp nhà nướ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333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 xml:space="preserve">Thuế GTGT phải nộp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/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bCs/>
                <w:i/>
                <w:iCs/>
                <w:sz w:val="26"/>
                <w:szCs w:val="26"/>
                <w:lang w:val="nl-NL"/>
              </w:rPr>
              <w:t xml:space="preserve">  </w:t>
            </w:r>
            <w:r>
              <w:rPr>
                <w:bCs/>
                <w:i/>
                <w:iCs/>
                <w:sz w:val="26"/>
                <w:szCs w:val="26"/>
                <w:lang w:val="nl-NL"/>
              </w:rPr>
              <w:t>333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nl-NL"/>
              </w:rPr>
              <w:t xml:space="preserve">Thuế GTGT đầu ra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/>
                <w:bCs/>
                <w:i/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bCs/>
                <w:i/>
                <w:iCs/>
                <w:sz w:val="26"/>
                <w:szCs w:val="26"/>
                <w:lang w:val="nl-NL"/>
              </w:rPr>
              <w:t xml:space="preserve">  </w:t>
            </w:r>
            <w:r>
              <w:rPr>
                <w:bCs/>
                <w:i/>
                <w:iCs/>
                <w:sz w:val="26"/>
                <w:szCs w:val="26"/>
                <w:lang w:val="nl-NL"/>
              </w:rPr>
              <w:t>333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nl-NL"/>
              </w:rPr>
              <w:t>Thuế GTGT hàng nhập khẩu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/>
                <w:bCs/>
                <w:i/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34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uế thu nhập doanh nghiệ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nl-NL"/>
              </w:rPr>
            </w:pPr>
            <w:r>
              <w:rPr>
                <w:sz w:val="26"/>
                <w:szCs w:val="26"/>
                <w:highlight w:val="yellow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  <w:lang w:val="nl-NL"/>
              </w:rPr>
            </w:pPr>
            <w:r>
              <w:rPr>
                <w:b/>
                <w:sz w:val="26"/>
                <w:szCs w:val="26"/>
                <w:highlight w:val="yellow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37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uế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3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phải nộp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6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4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Phải trả viên chức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7</w:t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6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ạm ứng kinh phí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8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37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Kinh phí đã quyết toán chuyển năm sau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71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Nguyên liệu, vật liệu tồn kho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7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Giá trị khối lượng sửa chữa lớn hoàn thành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7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á trị khối lượng XDCB hoàn thành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4 – NGUỒN KINH PHÍ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19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guồn vốn kinh doanh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0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ênh lệch đánh giá lại tài sả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1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ênh lệch tỷ giá hối đoái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2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ênh lệch thu, chi chưa xử lý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211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ênh lệch thu, chi hoạt động thường xuyên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2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ênh lệch thu, chi hoạt động dịch v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21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ênh lệch thu, chi hoạt động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3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3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ác quỹ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3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uỹ khen thưởng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3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uỹ phúc lợi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3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Quỹ ổn định thu nhậ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4315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 xml:space="preserve">Quỹ đầu tư phát triển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24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3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  <w:t xml:space="preserve">Quỹ phát triển khoa học và công nghệ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43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Nguồn ngân sách nhà nướ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432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Nguồn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5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4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guồn kinh phí đầu tư xây dựng cơ bản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4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Nguồn kinh phí NSNN cấp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4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uồn kinh phí viện tr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41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uồn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6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6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guồn kinh phí hoạt động 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ừ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uồn KP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6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trước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46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Nguồn kinh phí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 xml:space="preserve">   </w:t>
            </w:r>
            <w:r>
              <w:rPr>
                <w:iCs/>
                <w:sz w:val="26"/>
                <w:szCs w:val="26"/>
                <w:lang w:val="nl-NL"/>
              </w:rPr>
              <w:t>461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 xml:space="preserve">Tự chủ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</w:t>
            </w:r>
            <w:r>
              <w:rPr>
                <w:iCs/>
                <w:sz w:val="26"/>
                <w:szCs w:val="26"/>
                <w:lang w:val="nl-NL"/>
              </w:rPr>
              <w:t>461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>Không tự chủ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46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Nguồn kinh phí không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61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461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Nguồn kinh phí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</w:t>
            </w:r>
            <w:r>
              <w:rPr>
                <w:iCs/>
                <w:sz w:val="26"/>
                <w:szCs w:val="26"/>
                <w:lang w:val="nl-NL"/>
              </w:rPr>
              <w:t>4612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 xml:space="preserve">Tự chủ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 </w:t>
            </w:r>
            <w:r>
              <w:rPr>
                <w:iCs/>
                <w:sz w:val="26"/>
                <w:szCs w:val="26"/>
                <w:lang w:val="nl-NL"/>
              </w:rPr>
              <w:t>4612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>Không tự chủ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4612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Nguồn kinh phí không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7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6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 xml:space="preserve">Nguồn kinh phí dự án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621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Nguồn kinh phí NSNN cấp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62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uồn kinh phí viện tr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62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guồn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28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66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uồn kinh phí đã hình thành TSCĐ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5- CÁC KHOẢN THU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9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5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Các khoản thu 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11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hu hoạt động nghiệp vụ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11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u khá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0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5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u chưa qua ngân sách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2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iền, hàng viện tr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1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53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hu hoạt động dịch vụ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6- CÁC KHOẢN CHI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2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3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Chi hoạt động dịch vụ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3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3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Chi quỹ phát triển khoa học và công nghệ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63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Chi từ nguồn ngân sách nhà nướ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6328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 xml:space="preserve">Chi từ nguồn khác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4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3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Chi từ nguồn nhận uỷ thác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5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4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i phí trả trướ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6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6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i hoạt động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6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trước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>66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Chi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 </w:t>
            </w:r>
            <w:r>
              <w:rPr>
                <w:iCs/>
                <w:sz w:val="26"/>
                <w:szCs w:val="26"/>
                <w:lang w:val="nl-NL"/>
              </w:rPr>
              <w:t>6611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 xml:space="preserve">Tự chủ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</w:t>
            </w:r>
            <w:r>
              <w:rPr>
                <w:iCs/>
                <w:sz w:val="26"/>
                <w:szCs w:val="26"/>
                <w:lang w:val="nl-NL"/>
              </w:rPr>
              <w:t>661112</w:t>
            </w:r>
          </w:p>
        </w:tc>
        <w:tc>
          <w:tcPr>
            <w:tcW w:w="582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>Không tự chủ</w:t>
            </w:r>
          </w:p>
        </w:tc>
        <w:tc>
          <w:tcPr>
            <w:tcW w:w="23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661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Chi không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6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</w:t>
            </w:r>
            <w:r>
              <w:rPr>
                <w:i/>
                <w:sz w:val="26"/>
                <w:szCs w:val="26"/>
                <w:lang w:val="nl-NL"/>
              </w:rPr>
              <w:t>661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Chi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 </w:t>
            </w:r>
            <w:r>
              <w:rPr>
                <w:iCs/>
                <w:sz w:val="26"/>
                <w:szCs w:val="26"/>
                <w:lang w:val="nl-NL"/>
              </w:rPr>
              <w:t>66121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 xml:space="preserve">Tự chủ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  <w:lang w:val="nl-NL"/>
              </w:rPr>
              <w:t xml:space="preserve">   </w:t>
            </w:r>
            <w:r>
              <w:rPr>
                <w:iCs/>
                <w:sz w:val="26"/>
                <w:szCs w:val="26"/>
                <w:lang w:val="nl-NL"/>
              </w:rPr>
              <w:t>66121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  <w:t>Không tự chủ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nl-NL"/>
              </w:rPr>
            </w:pPr>
            <w:r>
              <w:rPr>
                <w:iCs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   </w:t>
            </w:r>
            <w:r>
              <w:rPr>
                <w:i/>
                <w:sz w:val="26"/>
                <w:szCs w:val="26"/>
                <w:lang w:val="nl-NL"/>
              </w:rPr>
              <w:t>6612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Chi không thường xuyê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7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6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hi dự án</w:t>
            </w:r>
          </w:p>
        </w:tc>
        <w:tc>
          <w:tcPr>
            <w:tcW w:w="2340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iết the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ự á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62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quản lý dự án</w:t>
            </w:r>
          </w:p>
        </w:tc>
        <w:tc>
          <w:tcPr>
            <w:tcW w:w="2340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62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thực hiện dự á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LOẠI 0 - TÀI KHOẢN NGOÀI BẢN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/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ài sản thuê ngoài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ài sản nhận giữ hộ, nhận gia công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3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ợ khó đòi đã xử lý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5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Dụng cụ lâu bền đang sử dụng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7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goại tệ các loại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09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Dự toán chi chương trình, dự án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091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ự toán chi chương trình, dự án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57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092</w:t>
            </w:r>
          </w:p>
        </w:tc>
        <w:tc>
          <w:tcPr>
            <w:tcW w:w="5823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ự toán chi đầu tư XDCB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exact" w:line="320" w:before="120" w:after="0"/>
        <w:ind w:firstLine="567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360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.VnTimeH" w:hAnsi=".VnTimeH" w:cs=".VnTimeH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2" w:before="240" w:after="0"/>
      <w:jc w:val="both"/>
      <w:outlineLvl w:val="6"/>
    </w:pPr>
    <w:rPr>
      <w:rFonts w:ascii=".VnTime" w:hAnsi=".VnTime" w:cs=".VnTime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6CharCharCharCharChar">
    <w:name w:val="Heading 6 Char Char Char Char Char"/>
    <w:basedOn w:val="DefaultParagraphFont"/>
    <w:qFormat/>
    <w:rPr>
      <w:b/>
      <w:sz w:val="26"/>
      <w:lang w:val="nl-NL" w:bidi="ar-SA"/>
    </w:rPr>
  </w:style>
  <w:style w:type="character" w:styleId="CharChar">
    <w:name w:val=" Char Char"/>
    <w:basedOn w:val="DefaultParagraphFont"/>
    <w:qFormat/>
    <w:rPr>
      <w:rFonts w:ascii=".VnTimeH" w:hAnsi=".VnTimeH" w:cs=".VnTimeH"/>
      <w:sz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ind w:firstLine="567"/>
      <w:jc w:val="center"/>
    </w:pPr>
    <w:rPr>
      <w:rFonts w:ascii=".VnTimeH" w:hAnsi=".VnTimeH" w:cs=".VnTimeH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264" w:before="80" w:after="0"/>
      <w:jc w:val="both"/>
    </w:pPr>
    <w:rPr>
      <w:rFonts w:ascii=".VnTime" w:hAnsi=".VnTime" w:cs=".VnTime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28:00Z</dcterms:created>
  <dc:creator>User</dc:creator>
  <dc:description/>
  <cp:keywords/>
  <dc:language>en-US</dc:language>
  <cp:lastModifiedBy>trang</cp:lastModifiedBy>
  <cp:lastPrinted>2009-11-02T09:54:00Z</cp:lastPrinted>
  <dcterms:modified xsi:type="dcterms:W3CDTF">2010-01-21T08:26:00Z</dcterms:modified>
  <cp:revision>23</cp:revision>
  <dc:subject/>
  <dc:title>Phụ lục số 01</dc:title>
</cp:coreProperties>
</file>