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2. Mẫu sổ kế toán đặc thù của Qu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761"/>
        <w:gridCol w:w="5673"/>
      </w:tblGrid>
      <w:tr>
        <w:trPr/>
        <w:tc>
          <w:tcPr>
            <w:tcW w:w="5742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: S81a- Q</w:t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673" w:type="dxa"/>
            <w:tcBorders/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7"/>
            </w:tblGrid>
            <w:tr>
              <w:trPr/>
              <w:tc>
                <w:tcPr>
                  <w:tcW w:w="5457" w:type="dxa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243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SỔ THEO DÕI CHI TIẾT QUỸ PHÁT TRIỂN KHOA HỌC VÀ CÔNG NGHỆ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Tên tài khoản: Tài khoản 432 "Quỹ phát triển khoa học và công nghệ" (TK 4321)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Nguồn: Ngân sách Nhà nước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Năm..............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tbl>
      <w:tblPr>
        <w:tblW w:w="14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90"/>
        <w:gridCol w:w="900"/>
        <w:gridCol w:w="2700"/>
        <w:gridCol w:w="900"/>
        <w:gridCol w:w="720"/>
        <w:gridCol w:w="1440"/>
        <w:gridCol w:w="1080"/>
        <w:gridCol w:w="720"/>
        <w:gridCol w:w="1260"/>
        <w:gridCol w:w="720"/>
        <w:gridCol w:w="720"/>
        <w:gridCol w:w="1440"/>
        <w:gridCol w:w="828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Ngày tháng ghi sổ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Chứng từ ghi sổ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Diễn giả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Tài khoản đối ứng</w:t>
            </w:r>
          </w:p>
        </w:tc>
        <w:tc>
          <w:tcPr>
            <w:tcW w:w="6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Số phát sinh N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Số phát sinh Có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Số dư</w:t>
            </w:r>
          </w:p>
        </w:tc>
      </w:tr>
      <w:tr>
        <w:trPr>
          <w:trHeight w:val="23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Số hiệ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Ngày, tháng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6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nl-N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nl-N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Tổng số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nl-NL"/>
              </w:rPr>
              <w:t>Trong đ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nl-N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Tài trợ không thu hồi được duyệt quyết toá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Miễn giả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Xóa n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Khá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nl-N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Tài trợ có thu hồ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Cho v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KP SD sai mục đí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Cho va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Số dư đầu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Số phát sinh trong kỳ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Cộng phát si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Số dư cuối k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Luỹ kế từ đầu nă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</w:tbl>
    <w:p>
      <w:pPr>
        <w:pStyle w:val="TextBody"/>
        <w:ind w:left="1440" w:firstLine="72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TextBody"/>
        <w:ind w:left="6840" w:hanging="0"/>
        <w:rPr/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- Sổ này có .... trang, đánh số từ trang 01 đến trang....</w:t>
      </w:r>
    </w:p>
    <w:p>
      <w:pPr>
        <w:pStyle w:val="TextBody"/>
        <w:ind w:left="6840" w:hanging="0"/>
        <w:rPr/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- Ngày mở sổ:....</w:t>
      </w:r>
    </w:p>
    <w:p>
      <w:pPr>
        <w:pStyle w:val="TextBody"/>
        <w:ind w:left="1440" w:firstLine="720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tbl>
      <w:tblPr>
        <w:tblW w:w="149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4866"/>
        <w:gridCol w:w="714"/>
        <w:gridCol w:w="5438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ghi sổ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5438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438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  <w:tr>
        <w:trPr/>
        <w:tc>
          <w:tcPr>
            <w:tcW w:w="1494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ind w:left="-468" w:hanging="0"/>
              <w:rPr>
                <w:lang w:val="nl-NL"/>
              </w:rPr>
            </w:pPr>
            <w:r>
              <w:rPr>
                <w:lang w:val="nl-NL"/>
              </w:rPr>
            </w:r>
          </w:p>
          <w:tbl>
            <w:tblPr>
              <w:tblW w:w="14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2"/>
              <w:gridCol w:w="1761"/>
              <w:gridCol w:w="6969"/>
            </w:tblGrid>
            <w:tr>
              <w:trPr/>
              <w:tc>
                <w:tcPr>
                  <w:tcW w:w="57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 </w:t>
                  </w:r>
                  <w:r>
                    <w:rPr>
                      <w:b/>
                      <w:bCs/>
                      <w:lang w:val="nl-NL"/>
                    </w:rPr>
                    <w:t>Mẫu số: S81b- Q</w:t>
                  </w:r>
                </w:p>
              </w:tc>
            </w:tr>
            <w:tr>
              <w:trPr/>
              <w:tc>
                <w:tcPr>
                  <w:tcW w:w="57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243 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SỔ THEO DÕI CHI TIẾT QUỸ PHÁT TRIỂN KHOA HỌC VÀ CÔNG NGHỆ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Tên tài khoản: Tài khoản 432 "Quỹ phát triển khoa học và công nghệ" (TK 4328)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uồn: Khác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tbl>
            <w:tblPr>
              <w:tblW w:w="1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690"/>
              <w:gridCol w:w="787"/>
              <w:gridCol w:w="2340"/>
              <w:gridCol w:w="833"/>
              <w:gridCol w:w="720"/>
              <w:gridCol w:w="1080"/>
              <w:gridCol w:w="720"/>
              <w:gridCol w:w="720"/>
              <w:gridCol w:w="900"/>
              <w:gridCol w:w="720"/>
              <w:gridCol w:w="787"/>
              <w:gridCol w:w="653"/>
              <w:gridCol w:w="720"/>
              <w:gridCol w:w="720"/>
              <w:gridCol w:w="720"/>
              <w:gridCol w:w="787"/>
            </w:tblGrid>
            <w:tr>
              <w:trPr/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Ngày tháng ghi sổ</w:t>
                  </w:r>
                </w:p>
              </w:tc>
              <w:tc>
                <w:tcPr>
                  <w:tcW w:w="1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Chứng từ ghi sổ</w:t>
                  </w:r>
                </w:p>
              </w:tc>
              <w:tc>
                <w:tcPr>
                  <w:tcW w:w="2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Diễn giải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Tài khoản đối ứng</w:t>
                  </w:r>
                </w:p>
              </w:tc>
              <w:tc>
                <w:tcPr>
                  <w:tcW w:w="5647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phát sinh Nợ</w:t>
                  </w:r>
                </w:p>
              </w:tc>
              <w:tc>
                <w:tcPr>
                  <w:tcW w:w="281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phát sinh Có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dư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Số hiệu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Ngày, tháng</w:t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5647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81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ổng số</w:t>
                  </w:r>
                </w:p>
              </w:tc>
              <w:tc>
                <w:tcPr>
                  <w:tcW w:w="49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Trong đó</w:t>
                  </w:r>
                </w:p>
              </w:tc>
              <w:tc>
                <w:tcPr>
                  <w:tcW w:w="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ổng số</w:t>
                  </w:r>
                </w:p>
              </w:tc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Trong đó</w:t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ài trợ không thu hồi được duyệt quyết toán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Miễn giảm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Xóa nợ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hác</w:t>
                  </w:r>
                </w:p>
              </w:tc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Đóng góp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hu hồi kinh phí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hác</w:t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ài trợ có thu hồi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Cho va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P SD sai mục đích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Cho vay</w:t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A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B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C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D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7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1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1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- Số dư đầu kỳ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- Số phát sinh trong kỳ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 xml:space="preserve">- Số dư cuối kỳ 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- Luỹ kế từ đầu năm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p>
            <w:pPr>
              <w:pStyle w:val="TextBody"/>
              <w:ind w:left="864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- Sổ này có .... trang, đánh số từ trang 01 đến trang....</w:t>
            </w:r>
          </w:p>
          <w:p>
            <w:pPr>
              <w:pStyle w:val="TextBody"/>
              <w:ind w:left="864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- Ngày mở sổ:....</w:t>
            </w:r>
          </w:p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  <w:gridCol w:w="1820"/>
              <w:gridCol w:w="1761"/>
              <w:gridCol w:w="1999"/>
              <w:gridCol w:w="4970"/>
              <w:gridCol w:w="466"/>
            </w:tblGrid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43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543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43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57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nl-NL"/>
                    </w:rPr>
                  </w:pPr>
                  <w:r>
                    <w:rPr>
                      <w:b/>
                      <w:i/>
                      <w:lang w:val="nl-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96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 </w:t>
                  </w:r>
                  <w:r>
                    <w:rPr>
                      <w:b/>
                      <w:bCs/>
                      <w:lang w:val="nl-NL"/>
                    </w:rPr>
                    <w:t>Mẫu số: S81c- Q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5742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969" w:type="dxa"/>
                  <w:gridSpan w:val="2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243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SỔ TỔNG HỢP QUỸ PHÁT TRIỂN KHOA HỌC VÀ CÔNG NGH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 xml:space="preserve">Tên tài khoản: Tài khoản 432 "Quỹ phát triển khoa học và công nghệ" </w:t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Năm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tbl>
            <w:tblPr>
              <w:tblW w:w="1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900"/>
              <w:gridCol w:w="900"/>
              <w:gridCol w:w="1440"/>
              <w:gridCol w:w="900"/>
              <w:gridCol w:w="720"/>
              <w:gridCol w:w="900"/>
              <w:gridCol w:w="720"/>
              <w:gridCol w:w="787"/>
              <w:gridCol w:w="653"/>
              <w:gridCol w:w="900"/>
              <w:gridCol w:w="720"/>
              <w:gridCol w:w="1080"/>
              <w:gridCol w:w="900"/>
              <w:gridCol w:w="900"/>
            </w:tblGrid>
            <w:tr>
              <w:trPr>
                <w:trHeight w:val="475" w:hRule="atLeast"/>
              </w:trPr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Nguồn vốn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dư đầu kỳ</w:t>
                  </w:r>
                </w:p>
              </w:tc>
              <w:tc>
                <w:tcPr>
                  <w:tcW w:w="63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phát sinh Nợ</w:t>
                  </w:r>
                </w:p>
              </w:tc>
              <w:tc>
                <w:tcPr>
                  <w:tcW w:w="425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phát sinh Có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  <w:t>Số dư cuối kỳ</w:t>
                  </w:r>
                </w:p>
              </w:tc>
            </w:tr>
            <w:tr>
              <w:trPr/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ổng số</w:t>
                  </w:r>
                </w:p>
              </w:tc>
              <w:tc>
                <w:tcPr>
                  <w:tcW w:w="546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Trong đó</w:t>
                  </w:r>
                </w:p>
              </w:tc>
              <w:tc>
                <w:tcPr>
                  <w:tcW w:w="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ổng số</w:t>
                  </w:r>
                </w:p>
              </w:tc>
              <w:tc>
                <w:tcPr>
                  <w:tcW w:w="3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  <w:t>Trong đó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ài trợ không thu hồi chưa được duyệt  quyết toá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Miễn giảm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Xóa nợ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hác</w:t>
                  </w:r>
                </w:p>
              </w:tc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NSNN cấp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Đóng góp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hu hồi kinh phí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hác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Tài trợ có thu hồi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Cho va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KP SD sai mục đích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  <w:t>Cho vay</w:t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8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14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Nguồn NSN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Nguồn khác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Tổng cộn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3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  <w:gridCol w:w="5580"/>
              <w:gridCol w:w="4140"/>
            </w:tblGrid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before="20" w:after="0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1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2"/>
              <w:gridCol w:w="1761"/>
              <w:gridCol w:w="6429"/>
            </w:tblGrid>
            <w:tr>
              <w:trPr/>
              <w:tc>
                <w:tcPr>
                  <w:tcW w:w="57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42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 </w:t>
                  </w:r>
                  <w:r>
                    <w:rPr>
                      <w:b/>
                      <w:bCs/>
                      <w:lang w:val="nl-NL"/>
                    </w:rPr>
                    <w:t>Mẫu số S82 - Q</w:t>
                  </w:r>
                </w:p>
              </w:tc>
            </w:tr>
            <w:tr>
              <w:trPr/>
              <w:tc>
                <w:tcPr>
                  <w:tcW w:w="57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6429" w:type="dxa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 243 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Ổ CHI TIẾT CHI TÀI TRỢ THUỘC ĐỐI TƯỢNG KHÔNG PHẢI THU HỒI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Tài khoản 632 "Chi từ quỹ phát triển khoa học và công nghệ"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....................................  Mã số: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..................................... Năm kết thúc 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tài trợ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tbl>
            <w:tblPr>
              <w:tblW w:w="14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900"/>
              <w:gridCol w:w="1080"/>
              <w:gridCol w:w="2700"/>
              <w:gridCol w:w="900"/>
              <w:gridCol w:w="1867"/>
              <w:gridCol w:w="1260"/>
              <w:gridCol w:w="1980"/>
              <w:gridCol w:w="1440"/>
              <w:gridCol w:w="108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Ngày,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háng ghi sổ </w:t>
                  </w:r>
                </w:p>
              </w:tc>
              <w:tc>
                <w:tcPr>
                  <w:tcW w:w="19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Diễn giải 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K đối ứng</w:t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Nợ </w:t>
                  </w:r>
                </w:p>
              </w:tc>
              <w:tc>
                <w:tcPr>
                  <w:tcW w:w="46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hanging="10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Có 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ố dư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hiệu 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rong đó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ố được duyệt quyết toá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ải </w:t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hu hồi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B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C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đầu năm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năm khởi đầu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kern w:val="2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kern w:val="2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864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- Sổ này có .... trang, đánh số từ trang 01 đến trang....</w:t>
            </w:r>
          </w:p>
          <w:p>
            <w:pPr>
              <w:pStyle w:val="TextBody"/>
              <w:ind w:left="864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- Ngày mở sổ:....</w:t>
            </w:r>
          </w:p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  <w:gridCol w:w="1424"/>
              <w:gridCol w:w="3326"/>
              <w:gridCol w:w="830"/>
              <w:gridCol w:w="4140"/>
              <w:gridCol w:w="686"/>
            </w:tblGrid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  <w:tc>
                <w:tcPr>
                  <w:tcW w:w="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  <w:tc>
                <w:tcPr>
                  <w:tcW w:w="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  <w:tc>
                <w:tcPr>
                  <w:tcW w:w="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5346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33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6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  <w:t>Mẫu số: S83- Q</w:t>
                  </w:r>
                </w:p>
              </w:tc>
            </w:tr>
            <w:tr>
              <w:trPr/>
              <w:tc>
                <w:tcPr>
                  <w:tcW w:w="5346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33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656" w:type="dxa"/>
                  <w:gridSpan w:val="3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 243 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</w:tr>
            <w:tr>
              <w:trPr/>
              <w:tc>
                <w:tcPr>
                  <w:tcW w:w="53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65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SỔ CHI TIẾT CHI TÀI TRỢ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ỘC ĐỐI TƯỢNG PHẢI THU HỒI KINH PHÍ   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Tài khoản 3114 "Phải thu kinh phí tài trợ"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.....Mã số: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:..........................Năm kết thúc: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tài trợ:........................................................................</w:t>
            </w:r>
          </w:p>
          <w:p>
            <w:pPr>
              <w:pStyle w:val="TextBody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:....................</w:t>
            </w:r>
          </w:p>
          <w:tbl>
            <w:tblPr>
              <w:tblW w:w="14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  <w:gridCol w:w="1260"/>
              <w:gridCol w:w="3240"/>
              <w:gridCol w:w="787"/>
              <w:gridCol w:w="1440"/>
              <w:gridCol w:w="900"/>
              <w:gridCol w:w="1080"/>
              <w:gridCol w:w="1260"/>
              <w:gridCol w:w="1440"/>
              <w:gridCol w:w="90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gày,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háng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ghi sổ 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ội dung  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K đối ứng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Nợ </w:t>
                  </w:r>
                </w:p>
              </w:tc>
              <w:tc>
                <w:tcPr>
                  <w:tcW w:w="46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Có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dư  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hiệu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37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đã thu hồi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được miễn, giảm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sử dụng sai phải thu hồi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B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C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- Luỹ kế từ đầu năm </w:t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khi khởi đầu dự án</w:t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-7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3780"/>
              <w:gridCol w:w="1800"/>
              <w:gridCol w:w="450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902970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40"/>
                                    <w:gridCol w:w="3420"/>
                                    <w:gridCol w:w="57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>Bộ Khoa học và Công ngh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nl-NL"/>
                                          </w:rPr>
                                          <w:t>Mẫu số: S84- Q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>Quỹ phát triển khoa học và công nghệ quốc 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0" w:hanging="828"/>
                                          <w:jc w:val="center"/>
                                          <w:rPr>
                                            <w:rFonts w:eastAsia="Batang;Arial Unicode MS"/>
                                          </w:rPr>
                                        </w:pPr>
                                        <w:r>
                                          <w:rPr/>
                                          <w:t>(Ban hành theo TT số:  243 /2009/TT-BTC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ngày 31/12/2009 của Bộ trưởng BTC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1pt;height:55.2pt;mso-wrap-distance-left:0pt;mso-wrap-distance-right:9pt;mso-wrap-distance-top:0pt;mso-wrap-distance-bottom:0pt;margin-top:8.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342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Bộ Khoa học và Công ngh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nl-NL"/>
                                    </w:rPr>
                                    <w:t>Mẫu số: S84- 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Quỹ phát triển khoa học và công nghệ quốc gi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828"/>
                                    <w:jc w:val="center"/>
                                    <w:rPr>
                                      <w:rFonts w:eastAsia="Batang;Arial Unicode MS"/>
                                    </w:rPr>
                                  </w:pPr>
                                  <w:r>
                                    <w:rPr/>
                                    <w:t>(Ban hành theo TT số:  243 /2009/TT-BTC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ngày 31/12/2009 của Bộ trưởng BTC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Ổ CHI TIẾT THEO DÕI TÌNH HÌNH SỬ DỤNG KINH PHÍ  SAI MỤC ĐÍCH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Tài khoản 3115 "Các khoản phải thu hồi"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Mã số: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:.................................Năm kết thúc: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tài trợ: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:..............</w:t>
            </w:r>
          </w:p>
          <w:tbl>
            <w:tblPr>
              <w:tblW w:w="1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20"/>
              <w:gridCol w:w="900"/>
              <w:gridCol w:w="3240"/>
              <w:gridCol w:w="720"/>
              <w:gridCol w:w="720"/>
              <w:gridCol w:w="1260"/>
              <w:gridCol w:w="1260"/>
              <w:gridCol w:w="1080"/>
              <w:gridCol w:w="900"/>
              <w:gridCol w:w="900"/>
              <w:gridCol w:w="720"/>
              <w:gridCol w:w="720"/>
              <w:gridCol w:w="720"/>
            </w:tblGrid>
            <w:tr>
              <w:trPr/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Ngày, tháng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ghi sổ 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ội dung  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K đối ứng</w:t>
                  </w:r>
                </w:p>
              </w:tc>
              <w:tc>
                <w:tcPr>
                  <w:tcW w:w="52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Nợ 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Có 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dư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hiệu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45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KP tài trợ không phải thu hồi đã quyết toán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KP tài trợ không phải thu hồi chưa quyết toán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KP tài trợ thuộc đối tượng phải thu hồi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KP cho vay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Đã thu hồi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Xoá nợ 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C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  <w:t xml:space="preserve">                 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- Luỹ kế từ đầu năm 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khi khởi đầu dự án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180"/>
              <w:gridCol w:w="2700"/>
              <w:gridCol w:w="900"/>
              <w:gridCol w:w="1800"/>
              <w:gridCol w:w="3060"/>
              <w:gridCol w:w="216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7020" w:type="dxa"/>
                  <w:gridSpan w:val="3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7020" w:type="dxa"/>
                  <w:gridSpan w:val="3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  <w:tr>
              <w:trPr/>
              <w:tc>
                <w:tcPr>
                  <w:tcW w:w="504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  <w:t>Mẫu số: S85a- Q</w:t>
                  </w:r>
                </w:p>
              </w:tc>
              <w:tc>
                <w:tcPr>
                  <w:tcW w:w="21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nl-NL"/>
                    </w:rPr>
                  </w:pPr>
                  <w:r>
                    <w:rPr>
                      <w:bCs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gridSpan w:val="3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243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  <w:tc>
                <w:tcPr>
                  <w:tcW w:w="21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Ổ CHI TIẾT GỐC CHO VAY TRONG HẠN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3131- Cho vay trong hạ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Mã số: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:.................................Năm kết thúc: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cho vay: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Lãi suất cho vay trong hạn: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hời hạn vay:.......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:..............</w:t>
            </w:r>
          </w:p>
          <w:tbl>
            <w:tblPr>
              <w:tblW w:w="14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720"/>
              <w:gridCol w:w="900"/>
              <w:gridCol w:w="3487"/>
              <w:gridCol w:w="900"/>
              <w:gridCol w:w="990"/>
              <w:gridCol w:w="990"/>
              <w:gridCol w:w="1260"/>
              <w:gridCol w:w="1260"/>
              <w:gridCol w:w="1080"/>
              <w:gridCol w:w="900"/>
              <w:gridCol w:w="9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-3" w:hanging="3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, tháng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ghi sổ 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3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ội dung 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K đối ứng </w:t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Số phát sinh Nợ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54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Số phát sinh Có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Số dư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Số hiệu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3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45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ợ gốc cho vay đã thu hồ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ợ gốc cho </w:t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vay chuyển </w:t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sang quá hạ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ợ gốc cho vay chuyển sang khoanh nợ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ợ gốc cho vay phải thu hồi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C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7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X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X</w:t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- Luỹ kế từ đầu năm 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X</w:t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khi khởi đầu dự án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X</w:t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"/>
              <w:gridCol w:w="4752"/>
              <w:gridCol w:w="468"/>
              <w:gridCol w:w="2340"/>
              <w:gridCol w:w="972"/>
              <w:gridCol w:w="1800"/>
              <w:gridCol w:w="2988"/>
              <w:gridCol w:w="1152"/>
            </w:tblGrid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  <w:t>Mẫu số: S85b- Q</w:t>
                  </w:r>
                </w:p>
              </w:tc>
              <w:tc>
                <w:tcPr>
                  <w:tcW w:w="11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gridSpan w:val="3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243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  <w:tc>
                <w:tcPr>
                  <w:tcW w:w="11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Ổ CHI TIẾT GỐC CHO VAY CHUYỂN SANG QUÁ HẠN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3132- Cho vay quá hạ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Mã số: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:.................................Năm kết thúc: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cho vay: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Lãi suất cho vay quá  hạn: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hời hạn vay: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:..............</w:t>
            </w:r>
          </w:p>
          <w:tbl>
            <w:tblPr>
              <w:tblW w:w="14359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720"/>
              <w:gridCol w:w="900"/>
              <w:gridCol w:w="3379"/>
              <w:gridCol w:w="630"/>
              <w:gridCol w:w="630"/>
              <w:gridCol w:w="720"/>
              <w:gridCol w:w="1260"/>
              <w:gridCol w:w="1260"/>
              <w:gridCol w:w="1620"/>
              <w:gridCol w:w="1440"/>
              <w:gridCol w:w="9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, tháng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ghi sổ 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ội dung  </w:t>
                  </w:r>
                </w:p>
              </w:tc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K đối ứng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Số phát sinh Nợ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Số phát sinh Có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Số dư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Số hiệu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55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ợ gốc cho vay đã thu hồi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ợ gốc cho vay được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gia hạn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Nợ gốc cho vay chuyển sang khoanh nợ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ợ gốc cho vay phải thu hồi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C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D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- Luỹ kế từ đầu năm 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khi khởi đầu dự án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2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3780"/>
              <w:gridCol w:w="1800"/>
              <w:gridCol w:w="4140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nl-NL"/>
              </w:rPr>
            </w:r>
          </w:p>
          <w:tbl>
            <w:tblPr>
              <w:tblW w:w="126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1620"/>
              <w:gridCol w:w="576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 </w:t>
                  </w:r>
                  <w:r>
                    <w:rPr>
                      <w:b/>
                      <w:bCs/>
                      <w:lang w:val="nl-NL"/>
                    </w:rPr>
                    <w:t>Mẫu số: S85c- Q</w:t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 243 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Ổ CHI TIẾT GỐC CHO VAY CHUYỂN SANG KHOANH NỢ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ên tài khoản: 3133- Khoanh nợ cho vay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ên dự án:...........................Mã số: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ăm khởi đầu:.................................Năm kết thúc: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Nguồn vốn cho vay: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Lãi suất khoanh nợ: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Thời hạn vay:...............................................................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:..............</w:t>
            </w:r>
          </w:p>
          <w:tbl>
            <w:tblPr>
              <w:tblW w:w="14359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720"/>
              <w:gridCol w:w="900"/>
              <w:gridCol w:w="3379"/>
              <w:gridCol w:w="720"/>
              <w:gridCol w:w="1260"/>
              <w:gridCol w:w="900"/>
              <w:gridCol w:w="1080"/>
              <w:gridCol w:w="1260"/>
              <w:gridCol w:w="1260"/>
              <w:gridCol w:w="1260"/>
              <w:gridCol w:w="72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Ngày, tháng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ghi sổ 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Chứng từ 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ội dung  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K đối ứng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ố phát sinh Nợ</w:t>
                  </w:r>
                </w:p>
              </w:tc>
              <w:tc>
                <w:tcPr>
                  <w:tcW w:w="57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phát sinh Có 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dư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hiệu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Ngày, tháng </w:t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ổng số </w:t>
                  </w:r>
                </w:p>
              </w:tc>
              <w:tc>
                <w:tcPr>
                  <w:tcW w:w="48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rong đó 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Khoanh nợ cho vay đã thu hồ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Khoanh nợ  cho vay được giả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Khoanh nợ cho vay được xoá nợ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Khoanh nợ cho vay phải thu hồi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C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đầu kỳ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phát sinh trong kỳ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Cộng phát sinh trong kỳ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Số dư cuối kỳ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- Luỹ kế từ đầu năm 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- Luỹ kế từ khi khởi đầu dự án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45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500"/>
              <w:gridCol w:w="540"/>
              <w:gridCol w:w="2880"/>
              <w:gridCol w:w="360"/>
              <w:gridCol w:w="1800"/>
              <w:gridCol w:w="3780"/>
              <w:gridCol w:w="360"/>
            </w:tblGrid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7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+</w:t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0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nl-NL"/>
                    </w:rPr>
                  </w:pPr>
                  <w:r>
                    <w:rPr>
                      <w:b/>
                      <w:i/>
                      <w:lang w:val="nl-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nl-NL"/>
                    </w:rPr>
                    <w:t>Bộ Khoa học và Công nghệ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 </w:t>
                  </w:r>
                  <w:r>
                    <w:rPr>
                      <w:b/>
                      <w:bCs/>
                      <w:lang w:val="nl-NL"/>
                    </w:rPr>
                    <w:t>Mẫu số: S85d- Q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04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Quỹ phát triển khoa học và công nghệ quốc gia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3"/>
                  <w:tcBorders/>
                </w:tcPr>
                <w:p>
                  <w:pPr>
                    <w:pStyle w:val="Normal"/>
                    <w:ind w:left="720" w:hanging="828"/>
                    <w:jc w:val="center"/>
                    <w:rPr>
                      <w:rFonts w:eastAsia="Batang;Arial Unicode MS"/>
                    </w:rPr>
                  </w:pPr>
                  <w:r>
                    <w:rPr/>
                    <w:t>(Ban hành theo TT số:  243 /2009/TT-BTC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ngày 31/12/2009 của Bộ trưởng BTC)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SỔ TỔNG HỢP THU HỒI  GỐC CHO VA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Tên tài khoản: 313- Cho va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ăm...............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tbl>
            <w:tblPr>
              <w:tblW w:w="139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3296"/>
              <w:gridCol w:w="859"/>
              <w:gridCol w:w="900"/>
              <w:gridCol w:w="2520"/>
              <w:gridCol w:w="2700"/>
              <w:gridCol w:w="3060"/>
            </w:tblGrid>
            <w:tr>
              <w:trPr>
                <w:trHeight w:val="368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TT</w:t>
                  </w:r>
                </w:p>
              </w:tc>
              <w:tc>
                <w:tcPr>
                  <w:tcW w:w="3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ên dự án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Mã số dự án   </w:t>
                  </w:r>
                </w:p>
              </w:tc>
              <w:tc>
                <w:tcPr>
                  <w:tcW w:w="91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ố gốc còn phải thu hồi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Tổng số</w:t>
                  </w:r>
                </w:p>
              </w:tc>
              <w:tc>
                <w:tcPr>
                  <w:tcW w:w="8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Trong đó 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Số gốc cho vay trong hạn còn phải thu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gốc chuyển  sang quá hạn còn phải thu hồi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Số gốc chuyển  sang khoanh  nợ còn phải thu hồi 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A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B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C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I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 xml:space="preserve">Nguồn NSNN 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 xml:space="preserve"> 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ự án.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ự án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......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.........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II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 xml:space="preserve">Nguồn khác 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1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ự án.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2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Dự án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......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  <w:t>.........................</w:t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Tổng cộng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  <w:t>x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nl-NL"/>
                    </w:rPr>
                  </w:r>
                </w:p>
              </w:tc>
            </w:tr>
          </w:tbl>
          <w:p>
            <w:pPr>
              <w:pStyle w:val="TextBody"/>
              <w:ind w:left="144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  <w:tbl>
            <w:tblPr>
              <w:tblW w:w="13860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3060"/>
              <w:gridCol w:w="2520"/>
              <w:gridCol w:w="342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Sổ này có.......trang, đánh số từ trang 01 đến trang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9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- Ngày mở sổ: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Ngày ... tháng ... năm....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 xml:space="preserve">Người ghi sổ 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Kế toán trưởng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lang w:val="nl-NL"/>
                    </w:rPr>
                    <w:t>Thủ trưởng đơn vị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55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)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nl-NL"/>
                    </w:rPr>
                  </w:pPr>
                  <w:r>
                    <w:rPr>
                      <w:i/>
                      <w:lang w:val="nl-NL"/>
                    </w:rPr>
                    <w:t>(Ký, họ tên, đóng dấu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8788" w:type="dxa"/>
            <w:gridSpan w:val="2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ẫu số: S86a- Q</w:t>
            </w:r>
          </w:p>
        </w:tc>
      </w:tr>
      <w:tr>
        <w:trPr/>
        <w:tc>
          <w:tcPr>
            <w:tcW w:w="8788" w:type="dxa"/>
            <w:gridSpan w:val="2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Hỗ trợ phát triển khoa học và công nghệ</w:t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left="720" w:hanging="828"/>
              <w:jc w:val="center"/>
              <w:rPr>
                <w:rFonts w:eastAsia="Batang;Arial Unicode MS"/>
              </w:rPr>
            </w:pPr>
            <w:r>
              <w:rPr/>
              <w:t>(Ban hành theo TT số:  243/2009/TT-BTC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gày 31/12/2009 của Bộ trưởng BTC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nl-NL"/>
        </w:rPr>
      </w:pPr>
      <w:r>
        <w:rPr>
          <w:b/>
          <w:sz w:val="16"/>
          <w:szCs w:val="16"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>SỔ THEO DÕI PHẢI TRẢ VỀ NHẬN UỶ THÁC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ăm:…..</w:t>
      </w:r>
    </w:p>
    <w:p>
      <w:pPr>
        <w:pStyle w:val="Normal"/>
        <w:jc w:val="center"/>
        <w:rPr/>
      </w:pPr>
      <w:r>
        <w:rPr>
          <w:sz w:val="26"/>
          <w:szCs w:val="26"/>
        </w:rPr>
        <w:t>Bên uỷ thác: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840"/>
        <w:gridCol w:w="2880"/>
        <w:gridCol w:w="900"/>
        <w:gridCol w:w="1260"/>
        <w:gridCol w:w="1800"/>
        <w:gridCol w:w="1440"/>
        <w:gridCol w:w="1980"/>
        <w:gridCol w:w="162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gày, tháng ghi sổ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ứng từ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IỄN GIẢI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ố đã thanh toán với bên giao uỷ thác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ố phải thanh toán với bên giao uỷ thác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ố hiệu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gày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há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ổng sổ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ng đ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ổng s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ng đ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ốn nhận uỷ thá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ải trả khá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ốn nhận uỷ thá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ải trả khác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ố dư đầu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ố phát sinh trong k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ộng phát si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ố dư cuối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/>
      </w:pPr>
      <w:r>
        <w:rPr/>
        <w:t>- Sổ này có …. trang, đánh số từ trang 01 đến trang…</w:t>
      </w:r>
    </w:p>
    <w:p>
      <w:pPr>
        <w:pStyle w:val="Normal"/>
        <w:ind w:left="6480" w:firstLine="720"/>
        <w:rPr/>
      </w:pPr>
      <w:r>
        <w:rPr/>
        <w:t>- Ngày mở sổ: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</w:rPr>
        <w:t>Ngày ….tháng …nă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gười ghi sổ                                                                               Kế toán trưởng                                              Thủ trưởng đơn vị</w:t>
      </w:r>
    </w:p>
    <w:p>
      <w:pPr>
        <w:pStyle w:val="Normal"/>
        <w:rPr/>
      </w:pPr>
      <w:r>
        <w:rPr>
          <w:i/>
        </w:rPr>
        <w:t xml:space="preserve">(Ký, họ tên)                                                                                     (Ký, họ tên)                                                  (Ký, họ tên, đóng dấu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5720"/>
      </w:tblGrid>
      <w:tr>
        <w:trPr/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572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ẫu số: S86b- Q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Hỗ trợ phát triển khoa học và công ngh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ind w:left="720" w:hanging="828"/>
              <w:jc w:val="center"/>
              <w:rPr>
                <w:rFonts w:eastAsia="Batang;Arial Unicode MS"/>
              </w:rPr>
            </w:pPr>
            <w:r>
              <w:rPr/>
              <w:t>(Ban hành theo TT số: 243/2009/TT-BTC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gày 31/12/2009 của Bộ trưởng BTC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SỔ THEO DÕI TỔNG HỢP TÌNH HÌNH SỬ DỤNG VỐN NHẬN UỶ THÁC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ăm:…..</w:t>
      </w:r>
    </w:p>
    <w:p>
      <w:pPr>
        <w:pStyle w:val="Normal"/>
        <w:jc w:val="center"/>
        <w:rPr/>
      </w:pPr>
      <w:r>
        <w:rPr>
          <w:sz w:val="26"/>
          <w:szCs w:val="26"/>
        </w:rPr>
        <w:t>Bên uỷ thác:………….</w:t>
      </w:r>
    </w:p>
    <w:p>
      <w:pPr>
        <w:pStyle w:val="Normal"/>
        <w:jc w:val="right"/>
        <w:rPr/>
      </w:pPr>
      <w:r>
        <w:rPr/>
        <w:t>Đơn vị tính: ………..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1280"/>
        <w:gridCol w:w="900"/>
        <w:gridCol w:w="820"/>
        <w:gridCol w:w="655"/>
        <w:gridCol w:w="845"/>
        <w:gridCol w:w="700"/>
        <w:gridCol w:w="560"/>
        <w:gridCol w:w="720"/>
        <w:gridCol w:w="720"/>
        <w:gridCol w:w="700"/>
        <w:gridCol w:w="700"/>
        <w:gridCol w:w="840"/>
        <w:gridCol w:w="700"/>
        <w:gridCol w:w="660"/>
        <w:gridCol w:w="640"/>
        <w:gridCol w:w="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ày, tháng ghi s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ứng t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ễn giả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nhận  uỷ thác  còn lại kỳ trước chuyển sang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uỷ thác  thực nhận trong kỳ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nhận uỷ thác đã  thực hiện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 nhận uỷ thác đã thanh  toán trong kỳ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nhận uỷ thác còn lại cuối k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hiệ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ày, tháng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ng đ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ng đó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ng đó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ài trợ không thu hồ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ài trợ có thu hồ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 va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ài trợ không thu hồ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ài trợ có thu hồ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 hồi vố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 va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sử dụng sai mục đí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ốn  đã được xoá nợ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chưa sử dụn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đã sử dụng chưa được thanh toá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dư đầu kỳ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ộng phát si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ố dư cuối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- Sổ này có …. trang, đánh số từ trang 01 đến trang ….</w:t>
      </w:r>
    </w:p>
    <w:p>
      <w:pPr>
        <w:pStyle w:val="Normal"/>
        <w:ind w:left="6480" w:firstLine="720"/>
        <w:rPr/>
      </w:pPr>
      <w:r>
        <w:rPr/>
        <w:t>- Ngày mở sổ:…….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</w:rPr>
        <w:t>Ngày….tháng ….năm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Người ghi sổ                                                                        Kế toán trưởng                                                             Thủ trưởng đơn vị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Ký, họ tên)                                                                              (Ký, họ tên)                                                              (Ký, họ tên, đóng dấu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17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296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 w:before="120" w:after="0"/>
      <w:jc w:val="both"/>
    </w:pPr>
    <w:rPr>
      <w:rFonts w:ascii=".VnTime" w:hAnsi=".VnTime" w:cs=".VnTime"/>
      <w:sz w:val="2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22:00Z</dcterms:created>
  <dc:creator>User</dc:creator>
  <dc:description/>
  <cp:keywords/>
  <dc:language>en-US</dc:language>
  <cp:lastModifiedBy>User</cp:lastModifiedBy>
  <cp:lastPrinted>2009-11-02T14:30:00Z</cp:lastPrinted>
  <dcterms:modified xsi:type="dcterms:W3CDTF">2010-01-15T08:10:00Z</dcterms:modified>
  <cp:revision>58</cp:revision>
  <dc:subject/>
  <dc:title>Bộ Khoa học và Công nghệ </dc:title>
</cp:coreProperties>
</file>